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/>
        <w:t>Załącznik nr 2.</w:t>
      </w:r>
      <w:r>
        <w:rPr>
          <w:lang w:val="pl-PL"/>
        </w:rPr>
        <w:t xml:space="preserve">3 </w:t>
      </w:r>
      <w:r>
        <w:rPr/>
        <w:t>do S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21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/>
      </w:pPr>
      <w:r>
        <w:rPr/>
        <w:t>FORMULARZ OFERTOWY</w:t>
        <w:tab/>
        <w:tab/>
        <w:t xml:space="preserve">ZADANIE nr </w:t>
      </w:r>
      <w:r>
        <w:rPr>
          <w:lang w:val="pl-PL"/>
        </w:rPr>
        <w:t>3</w:t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parków, zieleńców, miejskich terenów zieleni i zieleni w pasach drogowych w dzielnicach Kochłowice, Bykowina oraz zieleni w pasach drogowych w dzielnicach Nowy Bytom, Chebzie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>
          <w:b/>
          <w:b/>
          <w:color w:val="80008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feruję realizację przedmiotu zamówienia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3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trzymanie parków, zieleńców, miejskich terenów zieleni i zieleni w pasach drogowych w dzielnicach Kochłowice, Bykowina oraz zieleni w pasach drogowych w dzielnicach Nowy Bytom, Chebzie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2r. na</w:t>
      </w:r>
      <w:r>
        <w:rPr>
          <w:b/>
          <w:bCs/>
          <w:sz w:val="24"/>
          <w:szCs w:val="24"/>
        </w:rPr>
        <w:t xml:space="preserve"> utrzymanie zieleni w pasach drogowych, a od dnia jw. do dnia 30.09.2021 r. na utrzymanie parków, zieleńców, miejskich terenów ziele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3 do S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0.13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4.45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 (krotność) = 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atanie alejek/parking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92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8 (krotność) =  ………………………….zł brutto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alejek/parkingów/pól piask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32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ń w pasach drogowych (155.19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73 (krotność) = ………………….. zł brutto</w:t>
            </w:r>
          </w:p>
          <w:p>
            <w:pPr>
              <w:pStyle w:val="Normal"/>
              <w:ind w:left="4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, zieleńce, miejskie tereny zielen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zęść A (149.12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44 (krotność) = 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B </w:t>
            </w:r>
            <w:r>
              <w:rPr/>
              <w:t>(gdy czynność wykonywana 1 x w miesiącu dot. Średniowiecznego Gródka i Górnośląska (przeciwna strona kościoła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40.87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.. (cena jednostkowa brutto) x 6 miesięcy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tnia obsada kwiatów/w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9,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/nasadz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opanie gleby w kwietnikach/waz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9,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) x ……….. (cena jednostkowa brutto) x 2 (krotność) = ……………………….. zł brutto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żenie kwietnik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9,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 (krotność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wietników/waz/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wiat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ów/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12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i konserwacja urządzeń zaba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 miesięcy x ……….. (***cena jednostkowa brutto) = 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na odpa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 x dzień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9 sztuk x ……….. (cena jednostkowa brutto) x 44 (krotność) = 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ycie koszy na odpad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ztuk x ……….. (cena jednostkowa brutto) x 2 (krotność) = …………………………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sztuk x ……….. (cena jednostkowa brutto) x 2 (krotność) = ……………………………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iasku w piaskownica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e napraw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 sztuk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do 20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 sztuk x ……….. (cena jednostkowa brutto) = 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21 do 4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 sztuk x ……….. (cena jednostkowa brutto)  = ………………………………..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41 do 6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 sztuk x ……….. (cena jednostkowa brutto) = ………………………………….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61 do 9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91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piasku w polu piaskowy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3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jęte ceny jednostkowe winny uwzględniać zakres prac opisanych w załączniku nr 1.3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W przypadku pozycji 14-20, 22-24 cenę jednostkową należy przyjąć jako średnią, ryczałtową bez względu na zakres prac. **Cena jednostkowa podana w pozycji 14 nie może przekroczyć kwoty stanowiącej równowartość  0,3% ceny ofertowej brutto przedmiotu zamówienia oraz ***Cena jednostkowa podana w pozycji 15 nie może przekroczyć kwoty stanowiącej równowartość  0,25% ceny ofertowej brutto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7 ust.2 umowy – wzór umowy – załącznik nr 3.1 do SW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7 ust.2 umowy – wzór umowy – załącznik nr 3.1 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zapoznałem się z postanowieniami załączonego do SWZ wzoru umowy i przyjmuję go bez zastrzeżeń. Zobowiązuję się do wyboru naszej oferty do zawarcia umowy na tych warunkach  w miejscu i terminie wyznaczonym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WZ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***** niepotrzebne skreśli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artość (procentowa)  lub część zamówienia, jaka zostanie powierzona podwykonawcy  lub podwykonawcom:</w:t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raz z pieczątką osoby/osób uprawnionej/ych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4:00Z</dcterms:created>
  <dc:creator>Robert Dryja</dc:creator>
  <dc:description/>
  <cp:keywords/>
  <dc:language>en-US</dc:language>
  <cp:lastModifiedBy>Katarzyna Kępa</cp:lastModifiedBy>
  <cp:lastPrinted>2021-01-28T15:07:00Z</cp:lastPrinted>
  <dcterms:modified xsi:type="dcterms:W3CDTF">2021-01-28T14:07:00Z</dcterms:modified>
  <cp:revision>64</cp:revision>
  <dc:subject/>
  <dc:title>FORMULARZ OFERTY</dc:title>
</cp:coreProperties>
</file>