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11340" w:hanging="12"/>
        <w:jc w:val="left"/>
        <w:rPr/>
      </w:pPr>
      <w:r>
        <w:rPr/>
        <w:t>Załącznik nr 2.</w:t>
      </w:r>
      <w:r>
        <w:rPr>
          <w:lang w:val="pl-PL"/>
        </w:rPr>
        <w:t>2</w:t>
      </w:r>
      <w:r>
        <w:rPr/>
        <w:t xml:space="preserve"> do S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………………….</w:t>
      </w:r>
      <w:r>
        <w:rPr>
          <w:sz w:val="22"/>
          <w:szCs w:val="22"/>
        </w:rPr>
        <w:t>, dnia ….../.……/2021r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(pieczęć firmowa Wykonawcy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miejscowość, data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2"/>
        <w:numPr>
          <w:ilvl w:val="0"/>
          <w:numId w:val="0"/>
        </w:numPr>
        <w:ind w:left="4956" w:firstLine="708"/>
        <w:jc w:val="left"/>
        <w:rPr/>
      </w:pPr>
      <w:r>
        <w:rPr/>
        <w:t>FORMULARZ OFERTOWY</w:t>
        <w:tab/>
        <w:tab/>
        <w:t xml:space="preserve">ZADANIE nr </w:t>
      </w:r>
      <w:r>
        <w:rPr>
          <w:lang w:val="pl-PL"/>
        </w:rPr>
        <w:t>2</w:t>
      </w: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wca ….............…………………………………………………………………….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……………................…………</w:t>
        <w:tab/>
        <w:tab/>
        <w:t>NIP..............…………………………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 ………………..................……</w:t>
        <w:tab/>
        <w:tab/>
        <w:t>Fax ………..............................................</w:t>
        <w:tab/>
        <w:tab/>
        <w:t>e-mail 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315" w:hanging="0"/>
        <w:jc w:val="both"/>
        <w:rPr/>
      </w:pPr>
      <w:r>
        <w:rPr>
          <w:b/>
          <w:sz w:val="24"/>
          <w:szCs w:val="24"/>
        </w:rPr>
        <w:t>W odpowiedzi na ogłoszenie o zamówieniu</w:t>
      </w:r>
      <w:r>
        <w:rPr>
          <w:sz w:val="24"/>
          <w:szCs w:val="24"/>
        </w:rPr>
        <w:t xml:space="preserve"> na wykonanie usługi </w:t>
      </w:r>
      <w:r>
        <w:rPr>
          <w:b/>
          <w:sz w:val="24"/>
          <w:szCs w:val="24"/>
        </w:rPr>
        <w:t xml:space="preserve">Utrzymanie zieleni w pasach drogowych w dzielnicach Orzegów, Godula, Ruda w Rudzie Śląskiej </w:t>
      </w:r>
      <w:r>
        <w:rPr>
          <w:sz w:val="24"/>
          <w:szCs w:val="24"/>
        </w:rPr>
        <w:t xml:space="preserve">niniejszym składam ofertę </w:t>
      </w:r>
      <w:r>
        <w:rPr>
          <w:b/>
          <w:sz w:val="24"/>
          <w:szCs w:val="24"/>
        </w:rPr>
        <w:t>zgodnie ze wszystkimi warunkami zawartymi w dokumentacji przetargowej</w:t>
      </w:r>
      <w:r>
        <w:rPr>
          <w:bCs/>
          <w:sz w:val="24"/>
          <w:szCs w:val="24"/>
        </w:rPr>
        <w:t>.</w:t>
      </w:r>
    </w:p>
    <w:p>
      <w:pPr>
        <w:pStyle w:val="Normal"/>
        <w:ind w:right="-315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Hasło dostępu do pliku JEDZ</w:t>
      </w:r>
      <w:r>
        <w:rPr>
          <w:sz w:val="24"/>
          <w:szCs w:val="24"/>
        </w:rPr>
        <w:t xml:space="preserve"> 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Wykonawca zamieszcza hasło dostępu do pliku JEDZ w treści oferty składanej w formie pisemnej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inne informacje dla prawidłowego dostępu do dokumentu, w szczególności informacje o wykorzystanym programie szyfrującym lub procedurze odszyfrowania danych zawartych w JEDZ: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315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right="-315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>Oferuję realizację przedmiotu zamówienia</w:t>
      </w:r>
      <w:r>
        <w:rPr>
          <w:b/>
          <w:color w:val="800080"/>
          <w:sz w:val="24"/>
          <w:szCs w:val="24"/>
          <w:u w:val="single"/>
        </w:rPr>
        <w:t>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ZADANIE nr 2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Utrzymanie zieleni w pasach drogowych w dzielnicach Orzegów, Godula, Rud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Termin realizacji w okresie</w:t>
      </w:r>
      <w:r>
        <w:rPr>
          <w:b/>
          <w:sz w:val="24"/>
          <w:szCs w:val="24"/>
        </w:rPr>
        <w:t>: od dnia podpisania umowy do dnia 31.03.2022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ĘŚĆ 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a ofertowa brutto przedmiotu zamówienia:</w:t>
      </w:r>
      <w:r>
        <w:rPr>
          <w:b/>
          <w:bCs/>
          <w:sz w:val="24"/>
          <w:szCs w:val="24"/>
        </w:rPr>
        <w:t>*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Oferuję realizację przedmiotu zamówienia </w:t>
      </w:r>
      <w:r>
        <w:rPr>
          <w:b/>
          <w:sz w:val="24"/>
          <w:szCs w:val="24"/>
          <w:u w:val="single"/>
        </w:rPr>
        <w:t>za cenę brutto</w:t>
      </w:r>
      <w:r>
        <w:rPr>
          <w:b/>
          <w:sz w:val="24"/>
          <w:szCs w:val="24"/>
        </w:rPr>
        <w:t xml:space="preserve"> ……..………………....…………… PLN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(brutto): ………………………………………………………………………………….. ..PL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w. cena ofertowa brutto obliczona została wg poniższej tabeli:</w:t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92"/>
        <w:gridCol w:w="4797"/>
        <w:gridCol w:w="472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prac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godnie ze szczegółowym opisem przedmiotu zamówienia podanym w załączniku nr 1.2 do SWZ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liczenia do ceny ofertowej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.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0.46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 (krotność)  = ………………………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 DTŚ/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7.97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 (krotność)  = ………………………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rabia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0.468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1 (krotność) = 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71.147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73 (krotność)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 DTŚ/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307.97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52 (krotność)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etnia obsada kwiatów/waz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senna obsada kwiat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kwietników/waz/rond/nasadz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5 (krotność)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opanie gleby w kwietnikach/waza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) x ……….. (cena jednostkowa brutto) x 3 (krotność) = ……………………….. zł brutto 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żenie kwietnik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wanie kwietników/waz/ nasadzeń/trawników/ron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0 (krotność) = 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sadzonek kwiat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szt. x ……….. (cena jednostkowa brutto) (krotność) = ……………………………..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sadzonek 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żywopłotów/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00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..zł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drzewostan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 x ……….. (**cena jednostkowa brutto) = ……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sztuk x ……….. (cena jednostkowa brutto) x 2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zdewastowanych elementów małej architektur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 sztuk x ……….. (cena jednostkowa brutto) = …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zarośl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bez uzupełniania podłoż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z nawiezieniem ziemi urodzajnej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metodą darniowani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młodych drze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nierówności tere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ółkowanie powierzch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1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    …………..…………………. zł brutto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suma iloczynów z kol.4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 xml:space="preserve">kwota netto: </w:t>
            </w: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kwota VAT:</w:t>
            </w:r>
            <w:r>
              <w:rPr>
                <w:sz w:val="22"/>
                <w:szCs w:val="22"/>
              </w:rPr>
              <w:t xml:space="preserve"> 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wartość do wpisania w pozycji „Cena ofertowa brutto przedmiotu zamówieni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dla zadania nr 2</w:t>
            </w:r>
          </w:p>
        </w:tc>
      </w:tr>
    </w:tbl>
    <w:p>
      <w:pPr>
        <w:pStyle w:val="Normal"/>
        <w:ind w:left="1410" w:hanging="141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</w:t>
        <w:tab/>
        <w:t>Cena ofertowa i ceny jednostkowe muszą być podane do dwóch miejsc po przecinku, cyfrowo i słownie we wskazanych pozycjach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yjęte ceny jednostkowe winny uwzględniać zakres prac opisanych w załączniku nr 1.3. Wyliczenie cen jednostkowych należy dokonać w oparciu  o KNR Nr 2 – 21 Tereny zieleni lub inne właściwe KNR-y. Zasada powyższa nie dotyczy tych przypadków, w których Wykonawca powinien podać w ofercie ceny jednostkowe oparte o kalkulację własną dla poszczególnych robót wydzielonych z odpowiednich tablic rozdziałów KNR-u. W przypadku pozycji 15-19 cenę jednostkową należy przyjąć jako średnią, ryczałtową bez względu na zakres prac. **Cena jednostkowa podana w pozycji 15 nie może przekroczyć kwoty stanowiącej równowartość  0,2% ceny ofertowej brutto przedmiotu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sokość kary umownej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4"/>
          <w:szCs w:val="24"/>
        </w:rPr>
        <w:t>Deklaruję ……………………zł**** za każdy przypadek stwierdzenia w danym dniu w trakcie kontroli/odbioru prac niewykonania lub nienależytego wykonania określonego zleconego zakresu prac (dotyczy §7 ust.2 umowy – wzór umowy – załącznik nr 3.2 do SWZ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4"/>
          <w:szCs w:val="24"/>
        </w:rPr>
        <w:t>****</w:t>
        <w:tab/>
        <w:t xml:space="preserve">W przypadku nie wypełnienia części II Zamawiający przyjmuje minimalną wysokość kary umownej za każdy przypadek stwierdzenia w danym dniu w trakcie kontroli/odbioru prac niewykonania lub nienależytego wykonania określonego zleconego zakresu prac w wysokości 50,00zł </w:t>
      </w:r>
      <w:r>
        <w:rPr>
          <w:b/>
          <w:sz w:val="22"/>
          <w:szCs w:val="22"/>
        </w:rPr>
        <w:t xml:space="preserve">za każdy taki przypadek, o którym mowa w </w:t>
      </w:r>
      <w:r>
        <w:rPr>
          <w:b/>
          <w:sz w:val="24"/>
          <w:szCs w:val="24"/>
        </w:rPr>
        <w:t>§7 ust.2 umowy – wzór umowy – załącznik nr 3.2 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ybór oferty prowadzić będzie do powstania u Zamawiającego obowiązku podatkowego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zakresie następujących towarów/usług: …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Wartość ww. towarów lub usług bez kwoty podatku wynosi: …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Zamawiający informuje, że w przedmiotowym postępowaniu, nie jest podatnikiem z tytułu nabywanych usług, z co za tym idzie </w:t>
      </w:r>
      <w:r>
        <w:rPr>
          <w:b/>
          <w:sz w:val="16"/>
          <w:szCs w:val="16"/>
        </w:rPr>
        <w:t xml:space="preserve">u Wykonawcy obowiązek podatkowy powstaje zgodnie z art. </w:t>
      </w:r>
    </w:p>
    <w:p>
      <w:pPr>
        <w:pStyle w:val="Normal"/>
        <w:rPr/>
      </w:pPr>
      <w:r>
        <w:rPr>
          <w:b/>
          <w:sz w:val="16"/>
          <w:szCs w:val="16"/>
        </w:rPr>
        <w:t>19a ustawy z 11 marca 2004 roku o podatku od towarów i usług</w:t>
      </w:r>
      <w:r>
        <w:rPr>
          <w:sz w:val="16"/>
          <w:szCs w:val="16"/>
        </w:rPr>
        <w:t xml:space="preserve"> ( tekst jednolity: Dz. U. z 2017 roku, poz. 1221 z późniejszymi zmianami) i jest on zobowiązany do stosowania właściwych stawek podatku od towarów i usług w oparciu o treść art. 41 powołanej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Niniejszym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apoznałem się z warunkami zamówienia i przyjmuję je bez zastrzeżeń;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zapoznałem się z postanowieniami załączonego do SWZ wzoru umowy i przyjmuję go bez zastrzeżeń. Zobowiązuję się do wyboru naszej oferty do zawarcia umowy na tych warunkach  w miejscu i terminie wyznaczonym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edmiot oferty jest zgodny z przedmiotem zamówie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jestem związany niniejszą ofertą przez okres 60 dni, licząc od dnia składania ofert podanego w SWZ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wypełniłem obowiązki informacyjne przewidziane w art. 13 lub art. 14 RODO  wobec osób fizycznych, od których dane osobowe bezpośrednio lub pośrednio pozyskałem w celu ubiegania się o udzielenie zamówienia publicznego w niniejszym postępowaniu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Rodzaj przedsiębiorstwa jakim jest Wykonawca (zaznaczyć właściwą opcję)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ikro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ałe 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Średnie przedsiębiorstw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Mikroprzedsiębiorstwo: przedsiębiorstwo, które zatrudnia mniej niż 10 osób i którego roczny obrót   lub roczna suma bilansowa nie przekracza 2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Całość zamówienia określonego w niniejszym postępowaniu zamierzam wykonać samodzielnie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***** niepotrzebne skreślić 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siłami własnymi bez udziału podwykonawców***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 udziałem następujących podwykonawców**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Wartość (procentowa)  lub część zamówienia, jaka zostanie powierzona podwykonawcy  lub podwykonawcom:</w:t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tbl>
      <w:tblPr>
        <w:tblW w:w="14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310"/>
        <w:gridCol w:w="6710"/>
      </w:tblGrid>
      <w:tr>
        <w:trPr>
          <w:trHeight w:val="1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.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Część/zakres zamówienia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  <w:vertAlign w:val="superscript"/>
              </w:rPr>
            </w:pPr>
            <w:r>
              <w:rPr>
                <w:rFonts w:cs="Arial" w:ascii="Trebuchet MS" w:hAnsi="Trebuchet MS"/>
                <w:b/>
              </w:rPr>
              <w:t>Nazwa (firma) podwykonawcy</w:t>
            </w:r>
          </w:p>
        </w:tc>
      </w:tr>
      <w:tr>
        <w:trPr>
          <w:trHeight w:val="3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Oferta została złożona na  ……  zapisanych stronach, (kolejno ponumerowanych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566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wraz z pieczątką osoby/osób uprawnionej/ych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7:00Z</dcterms:created>
  <dc:creator>Robert Dryja</dc:creator>
  <dc:description/>
  <cp:keywords/>
  <dc:language>en-US</dc:language>
  <cp:lastModifiedBy>Katarzyna Kępa</cp:lastModifiedBy>
  <cp:lastPrinted>2021-01-28T15:07:00Z</cp:lastPrinted>
  <dcterms:modified xsi:type="dcterms:W3CDTF">2021-01-28T14:07:00Z</dcterms:modified>
  <cp:revision>48</cp:revision>
  <dc:subject/>
  <dc:title>FORMULARZ OFERTY</dc:title>
</cp:coreProperties>
</file>