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1</w:t>
      </w:r>
      <w:r>
        <w:rPr/>
        <w:t xml:space="preserve"> do S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1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1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y Halemba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color w:val="800080"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1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y Halemba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2r. na</w:t>
      </w:r>
      <w:r>
        <w:rPr>
          <w:b/>
          <w:bCs/>
          <w:sz w:val="24"/>
          <w:szCs w:val="24"/>
        </w:rPr>
        <w:t xml:space="preserve"> utrzymanie zieleni w pasach drogowych, a od dnia jw. do dnia 30.09.2021 r. na utrzymanie parków, zieleńców, miejskich terenów zielen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 do S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96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7.792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/parking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92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8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/parkingów/pól piask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92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ń w pasach drogowych (48.58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73 (krotność) = ………………….. zł brutto</w:t>
            </w:r>
          </w:p>
          <w:p>
            <w:pPr>
              <w:pStyle w:val="Normal"/>
              <w:ind w:left="4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Parki, zieleńce, miejskie tereny zieleni (59.24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44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71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2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1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217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miesięcy x ……….. (***cena jednostkowa brutto) = 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x 44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274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1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jęte ceny jednostkowe winny uwzględniać zakres prac opisanych w załączniku nr 1.1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5-24 cenę jednostkową należy przyjąć jako średnią, ryczałtową bez względu na zakres prac. **Cena jednostkowa podana w pozycji 15 nie może przekroczyć kwoty stanowiącej równowartość  0,5% ceny ofertowej brutto przedmiotu zamówienia oraz ***Cena jednostkowa podana w pozycji 16 nie może przekroczyć kwoty stanowiącej równowartość  0,10% ceny ofertowej brutto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.1 do S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.1 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zapoznałem się z postanowieniami załączonego do SWZ wzoru umowy i przyjmuję go bez zastrzeżeń. Zobowiązuję się do wyboru naszej oferty do zawarcia umowy na tych warunkach  w miejscu i terminie wyznaczonym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WZ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niepotrzebne skreślić 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5:00Z</dcterms:created>
  <dc:creator>Robert Dryja</dc:creator>
  <dc:description/>
  <cp:keywords/>
  <dc:language>en-US</dc:language>
  <cp:lastModifiedBy>Katarzyna Kępa</cp:lastModifiedBy>
  <cp:lastPrinted>2021-01-28T15:07:00Z</cp:lastPrinted>
  <dcterms:modified xsi:type="dcterms:W3CDTF">2021-01-28T14:07:00Z</dcterms:modified>
  <cp:revision>54</cp:revision>
  <dc:subject/>
  <dc:title>FORMULARZ OFERTY</dc:title>
</cp:coreProperties>
</file>