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ytytu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Standardowy formularz jednolitego</w:t>
        <w:br/>
        <w:t>europejskiego dokumentu zamówienia</w:t>
      </w:r>
    </w:p>
    <w:p>
      <w:pPr>
        <w:pStyle w:val="Wzorytytu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>Część I: Informacje dotyczące postępowania o udzielenie</w:t>
        <w:br/>
        <w:t>zamówienia oraz instytucji zamawiającej lub podmiotu</w:t>
        <w:br/>
        <w:t>zamawiającego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przypadku postępowań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udzielenie zamówienia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ramach których zaproszenie do ubiegania się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zamówienie opublikowano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Dzienniku Urzędowym Unii Europejskiej, informacje wymaga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części I zostaną automatycznie wyszukane, pod warunkiem że do utworzenia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wypełnienia jednolitego europejskiego dokumentu zamówienia wykorzystany zostanie elektroniczny serwis poświęcony jednolitemu europejskiemu dokumentowi zamówienia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 Adres publikacyjny stosownego ogłoszenia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zienniku Urzędowym Unii Europejskiej:</w:t>
            </w:r>
          </w:p>
        </w:tc>
      </w:tr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Dz.Urz. UE S numer [], data [], strona [], </w:t>
            </w:r>
          </w:p>
          <w:p>
            <w:pPr>
              <w:pStyle w:val="Tabelatekst"/>
              <w:suppressAutoHyphens w:val="true"/>
              <w:spacing w:lineRule="auto" w:line="36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-3"/>
                <w:w w:val="98"/>
                <w:sz w:val="24"/>
                <w:szCs w:val="24"/>
              </w:rPr>
              <w:t>Numer ogłoszenia w</w:t>
            </w:r>
            <w:r>
              <w:rPr>
                <w:rStyle w:val="Nonbreaking"/>
                <w:rFonts w:cs="Times New Roman" w:ascii="Times New Roman" w:hAnsi="Times New Roman"/>
                <w:spacing w:val="-3"/>
                <w:w w:val="98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pacing w:val="-3"/>
                <w:w w:val="98"/>
                <w:sz w:val="24"/>
                <w:szCs w:val="24"/>
              </w:rPr>
              <w:t>Dz.Urz. S: [ ][ ][ ][ ]/S [ ][ ][ ]–[ ][ ][ ][ ][ ][ ][ ]</w:t>
            </w:r>
          </w:p>
          <w:p>
            <w:pPr>
              <w:pStyle w:val="Tabelatekst"/>
              <w:suppressAutoHyphens w:val="true"/>
              <w:spacing w:lineRule="auto" w:line="36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nie opublikowano zaproszenia do ubiegania się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mówie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z.Urz., instytucja zamawiająca lub podmiot zamawiający muszą wypełnić informacje umożliwiające jednoznaczne zidentyfikowanie postępowania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udzielenie zamówienia:</w:t>
            </w:r>
          </w:p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 przypadku gdy publikacja ogłoszeni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zienniku Urzędowym Unii Europejskiej nie jest wymagana, proszę podać inne informacje umożliwiające jednoznaczne zidentyfikowanie postępowania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udzielenie zamówienia (np. adres publikacyjny na poziomie krajowym): (…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Italic"/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caps/>
          <w:sz w:val="24"/>
          <w:szCs w:val="24"/>
        </w:rPr>
        <w:t>Informacje na temat postępowania</w:t>
        <w:br/>
        <w:t>o udzielenie zamówienia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nformacje wymaga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zęści I zostaną automatycznie wyszukane, pod warunkiem że wyżej wymieniony elektroniczny serwis poświęcony jednolitemu europejskiemu dokumentowi zamówienia zostanie wykorzystany do utworzenia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pełnienia tego dokumentu.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eciwnym przypadku informacje te musi wypełnić wykonawc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3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Tożsamość zamawiającego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30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]</w:t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akiego zamówienia dotyczy niniejszy dokument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5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tuł lub krótki opis udzielanego zamówienia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]</w:t>
            </w:r>
          </w:p>
        </w:tc>
      </w:tr>
      <w:tr>
        <w:trPr>
          <w:trHeight w:val="4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referencyjny nadany sprawie przez instytucję zamawiającą lub podmiot zamawiający (</w:t>
            </w:r>
            <w:r>
              <w:rPr>
                <w:rStyle w:val="Italic"/>
                <w:rFonts w:cs="Times New Roman" w:ascii="Times New Roman" w:hAnsi="Times New Roman"/>
                <w:iCs/>
                <w:sz w:val="24"/>
                <w:szCs w:val="24"/>
              </w:rPr>
              <w:t>jeżeli dotyc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szystkie pozostałe informacje we wszystkich sekcjach jednolitego europejskiego dokumentu zamówienia powinien wypełnić wykonawca</w:t>
            </w:r>
            <w:r>
              <w:rPr>
                <w:rStyle w:val="BoldItalic"/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: Informacje dotyczące wykonawcy</w:t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A: Informacje na temat wykonawcy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dentyfikacj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114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VAT, jeżeli dotyczy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numer VAT nie ma zastosowania, proszę podać inny krajowy numer identyfikacyjny, jeżeli jest wymagany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 zastosowani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 pocztowy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135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lub osoby wyznaczone do kontaktów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ternetowy (adres www) (</w:t>
            </w:r>
            <w:r>
              <w:rPr>
                <w:rStyle w:val="Italic"/>
                <w:rFonts w:cs="Times New Roman" w:ascii="Times New Roman" w:hAnsi="Times New Roman"/>
                <w:iCs/>
                <w:sz w:val="24"/>
                <w:szCs w:val="24"/>
              </w:rPr>
              <w:t>jeżeli dotyc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nformacje ogól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jest mikroprzedsiębiorstwem bądź małym lub średnim przedsiębiorstwem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ypadku gdy zamówienie jest zastrzeżone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y wykonawca jest zakładem pracy chronionej, „przedsiębiorstwem społecznym”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ub czy będzie realizował zamówie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mach programów zatrudnienia chronionego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[</w:t>
            </w:r>
            <w:r>
              <w:fldChar w:fldCharType="begin">
                <w:ffData>
                  <w:name w:val="Tekst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  <w:br/>
              <w:t>[</w:t>
            </w:r>
            <w:r>
              <w:fldChar w:fldCharType="begin">
                <w:ffData>
                  <w:name w:val="Tekst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dotyczy, czy wykonawca jest wpisany do urzędowego wykazu zatwierdzonych wykonawców lub posiada równoważne zaświadczenie (np.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mach krajowego systemu (wstępnego) kwalifikowania)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 [] Nie dotyczy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oszę udzielić odpowiedz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zostałych fragmentach niniejszej sekcji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ekcji B i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nich przypadkach, sekcji C niniejszej części, uzupełnić część V (w stosownych przypadkach) oraz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ażdym przypadku wypełnić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podpisać część VI. 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Proszę podać nazwę wykazu lub zaświadczenia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powiedni numer rejestracyjny lub numer zaświadczenia, jeżeli dotyczy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Jeżeli poświadczenie wpisu do wykazu lub wydania zaświadczenia jest dostęp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podać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Proszę podać dane referencyjne stanowiące podstawę wpisu do wykazu lub wydania zaświadczenia oraz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ch przypadkach, klasyfikację nadaną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zędowym wykazie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Czy wpis do wykazu lub wydane zaświadczenie obejmują wszystkie wymagane kryteria kwalifikacji?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ni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</w:t>
            </w:r>
            <w:r>
              <w:fldChar w:fldCharType="begin">
                <w:ffData>
                  <w:name w:val="Tekst1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Style w:val="Italic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(adres internetowy, wydający urząd lub organ, dokładne dane referencyjne dokumentacji):</w:t>
              <w:br/>
              <w:t>[</w:t>
            </w:r>
            <w:r>
              <w:fldChar w:fldCharType="begin">
                <w:ffData>
                  <w:name w:val="Tekst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t>c) [</w:t>
            </w:r>
            <w:r>
              <w:fldChar w:fldCharType="begin">
                <w:ffData>
                  <w:name w:val="Tekst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d) [] Tak [] Nie</w:t>
              <w:br/>
              <w:br/>
              <w:br/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oszę dodatkowo uzupełnić brakujące informacj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zęś</w:t>
              <w:softHyphen/>
              <w:t>ci IV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ekcjach A, B, C lub D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leżności od przypadku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ŁĄCZNIE jeżeli jest to wymaga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dokumentach zamówienia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Czy wykonawca będz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ie przedstawić zaświadczenie odnoszące się do płatności składek na ubezpieczenie społeczne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ów lub przedstawić informacje, które umożliwią instytucji zamawiającej lub podmiotowi zamawiającemu uzyskanie tego zaświadczenia bezpośrednio za pomocą bezpłatnej krajowej bazy danych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wolnym państwie członkowskim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e) [] Tak [] Nie</w:t>
              <w:br/>
              <w:br/>
              <w:br/>
              <w:br/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(adres internetowy, wydający urząd lub organ, dokładne dane referencyjne dokumentacji):</w:t>
              <w:br/>
              <w:t>[</w:t>
            </w:r>
            <w:r>
              <w:fldChar w:fldCharType="begin">
                <w:ffData>
                  <w:name w:val="Tekst1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Rodzaj uczestnictw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bierze udział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ępowaniu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zielenie zamówienia wspólnie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nymi wykonawcami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</w:tc>
      </w:tr>
      <w:tr>
        <w:trPr>
          <w:trHeight w:val="6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a) Proszę wskazać rolę wykonawcy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upie (lider, odpowiedzialny za określone zadania itd.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a): [</w:t>
            </w:r>
            <w:r>
              <w:fldChar w:fldCharType="begin">
                <w:ffData>
                  <w:name w:val="Tekst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Proszę wskazać pozostałych wykonawców biorących wspólnie udział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ępowaniu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zielenie zamówienia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ch przypadkach nazwa grupy biorącej udzia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: [</w:t>
            </w:r>
            <w:r>
              <w:fldChar w:fldCharType="begin">
                <w:ffData>
                  <w:name w:val="Tekst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: [</w:t>
            </w:r>
            <w:r>
              <w:fldChar w:fldCharType="begin">
                <w:ffData>
                  <w:name w:val="Tekst1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zę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tosownych przypadkach wskazanie części zamówienia,</w:t>
              <w:br/>
              <w:t>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iesieniu do której (których) wykonawca zamierza złożyć ofertę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B: Informacje na temat przedstawicieli wykonawcy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326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talic"/>
                <w:rFonts w:cs="Times New Roman" w:ascii="Times New Roman" w:hAnsi="Times New Roman"/>
                <w:iCs/>
                <w:sz w:val="24"/>
                <w:szCs w:val="24"/>
              </w:rPr>
              <w:t>W stosownych przypadkach proszę podać imię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talic"/>
                <w:rFonts w:cs="Times New Roman" w:ascii="Times New Roman" w:hAnsi="Times New Roman"/>
                <w:iCs/>
                <w:sz w:val="24"/>
                <w:szCs w:val="24"/>
              </w:rPr>
              <w:t>nazwisko (imiona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talic"/>
                <w:rFonts w:cs="Times New Roman" w:ascii="Times New Roman" w:hAnsi="Times New Roman"/>
                <w:iCs/>
                <w:sz w:val="24"/>
                <w:szCs w:val="24"/>
              </w:rPr>
              <w:t>nazwiska) oraz adres(-y) osoby (osób) upoważnionej(-ych) do reprezentowania wykonawcy na potrzeby niniejszego postępowania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talic"/>
                <w:rFonts w:cs="Times New Roman" w:ascii="Times New Roman" w:hAnsi="Times New Roman"/>
                <w:iCs/>
                <w:sz w:val="24"/>
                <w:szCs w:val="24"/>
              </w:rPr>
              <w:t>udzielenie zamówienia: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Italic"/>
          <w:rFonts w:ascii="Times New Roman" w:hAnsi="Times New Roman" w:cs="Times New Roman"/>
          <w:i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soby upoważnione do reprezentowania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le istniej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isko, </w:t>
              <w:br/>
              <w:t>wraz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ą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m urodzenia, jeżeli są wymaga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</w:t>
              <w:br/>
              <w:t>[</w:t>
            </w:r>
            <w:r>
              <w:fldChar w:fldCharType="begin">
                <w:ffData>
                  <w:name w:val="Tekst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/Działający(-a) jak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poczt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C: Informacje na temat polegania na zdolności innych podmiotów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-1"/>
                <w:w w:val="98"/>
                <w:sz w:val="24"/>
                <w:szCs w:val="24"/>
              </w:rPr>
              <w:t>Zależność od innych podmiot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polega na zdolności innych podmiotów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u spełnienia kryteriów kwalifikacji określonych poniżej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ęści IV oraz (ewentualnych) kryteriów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sad określonych poniżej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ci V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roszę przedstawić –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la każd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miotów, których to dotyczy – odrębny formularz jednolitego europejskiego dokumentu zamówienia zawierający informacje wymaga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iniejszej części sekcja A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B oraz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zęści 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ależycie wypełniony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pisany przez dane podmioty. </w:t>
            </w:r>
          </w:p>
          <w:p>
            <w:pPr>
              <w:pStyle w:val="Tabelatekst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y zauważyć, że dotyczy to również wszystkich pracowników technicznych lub służb technicznych, nienależących bezpośrednio do przedsiębiorstwa danego wykonawcy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czególności tych odpowiedzialnych za kontrolę jakości, a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padku zamówień publicznych na roboty budowlane – tych, do których wykonawca będzie mógł się zwrócić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nie robót budowlanych. </w:t>
            </w:r>
          </w:p>
          <w:p>
            <w:pPr>
              <w:pStyle w:val="Tabelatekst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ile ma to znaczenie dla określonych zdolności, na których polega wykonawca, proszę dołączyć – dla każdego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miotów, których to dotyczy – informacje wymaga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ęściach IV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: Informacje dotyczące podwykonawców, na których zdolności wykonawca nie polega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glowka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Sekcja, którą należy wypełnić jedynie w</w:t>
            </w:r>
            <w:r>
              <w:rPr>
                <w:rStyle w:val="Nonbreaking"/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przypadku gdy instytucja zamawiająca lub podmiot zamawiający wprost tego zażąd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dwykonawstw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zamierza zlecić osobom trzecim podwykonawstwo jakiejkolwiek części zamówienia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  <w:t xml:space="preserve">Jeżeli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tak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 ile jest to wiad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roszę podać wykaz proponowanych podwykonawców: 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Jeżeli instytucja zamawiająca lub podmiot zamawiający wyraźnie żąda przedstawienia tych informacji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oprócz informacji </w:t>
            </w:r>
            <w:r>
              <w:rPr>
                <w:rStyle w:val="Bold"/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wymaganych w</w:t>
            </w:r>
            <w:r>
              <w:rPr>
                <w:rStyle w:val="Nonbreaking"/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niniejszej sekcji, proszę przedstawić – dla każdego podwykonawcy (każdej kategorii podwykonawców), których to dotyczy – informacje wymagane w</w:t>
            </w:r>
            <w:r>
              <w:rPr>
                <w:rStyle w:val="Nonbreaking"/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niniejszej części sekcja A</w:t>
            </w:r>
            <w:r>
              <w:rPr>
                <w:rStyle w:val="Nonbreaking"/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i</w:t>
            </w:r>
            <w:r>
              <w:rPr>
                <w:rStyle w:val="Nonbreaking"/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B oraz w</w:t>
            </w:r>
            <w:r>
              <w:rPr>
                <w:rStyle w:val="Nonbreaking"/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części I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I: Podstawy wykluczenia</w:t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A: Podstawy związane z wyrokami skazującymi za przestępstwo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336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art.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ust. 1 dyrektywy 2014/24/UE określono następujące powody wykluczenia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 udział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rganizacji przestępczej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2. korupcja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3. nadużycie finansowe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36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rPr>
                <w:rStyle w:val="Bold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4. przestępstwa terrorystyczne lub przestępstwa związane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ziałalnością terrorystyczną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5. pranie pieniędzy lub finansowanie terroryzmu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6. praca dzie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e formy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handlu ludźmi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abelatekst"/>
        <w:suppressAutoHyphens w:val="tru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dstawy związane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rokami skazującymi za przestępstwo na podstawie przepisów krajowych stanowiących wdrożenie podstaw określonych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art.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57 ust. 1 wspomnianej dyrekty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sunku d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amego wykonaw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ądź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akiejkolwi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oby będącej członkiem organów administracyjnych, zarządzających lub nadzorczych wykonawcy, lub posiadającej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iębiorstwie wykonawcy uprawnienia do reprezentowania, uprawnienia decyzyjne lub kontrolne,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dany został prawomocny wy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dnego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żej wymienionych powodów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 (adres internetowy, wydający urząd lub organ, dokładne dane referencyjne dokumentacji):</w:t>
              <w:br/>
              <w:t>[</w:t>
            </w:r>
            <w:r>
              <w:fldChar w:fldCharType="begin">
                <w:ffData>
                  <w:name w:val="Tekst1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zeczeniem sprzed najwyżej pięciu lat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órym okres wykluczenia określony bezpośrednio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roku nadal obowiązuj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podać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a) datę wyroku, określić, których spośród punktów 1–6 on dotyczy, oraz podać powód (-ody) skazania;</w:t>
              <w:br/>
              <w:t>b) wskazać, kto został skazany [ ];</w:t>
              <w:br/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kresie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akim zostało to bezpośrednio ustalo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rok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a) data: [  ], punkt (-y): [  ], powód (-ody): [  ]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b) [</w:t>
            </w:r>
            <w:r>
              <w:fldChar w:fldCharType="begin">
                <w:ffData>
                  <w:name w:val="Tekst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t>c) długość okresu wykluczenia [</w:t>
            </w:r>
            <w:r>
              <w:fldChar w:fldCharType="begin">
                <w:ffData>
                  <w:name w:val="Tekst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oraz punkt (-y), którego (-ych) to dotyczy.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 (adres internetowy, wydający urząd lub organ, dokładne dane referencyjne dokumentacji): [</w:t>
            </w:r>
            <w:r>
              <w:fldChar w:fldCharType="begin">
                <w:ffData>
                  <w:name w:val="Tekst1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skazania, czy wykonawca przedsięwziął środk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u wykazania swojej rzetelności pomimo istnienia odpowiedniej podstawy wykluczenia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„samooczyszczenie”)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] Tak [] Nie 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opisać przedsięwzięte środki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B: Podstawy związane z płatnością podatków lub składek</w:t>
        <w:br/>
        <w:t xml:space="preserve">na ubezpieczenie społeczne 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07"/>
        <w:gridCol w:w="3307"/>
        <w:gridCol w:w="3308"/>
      </w:tblGrid>
      <w:tr>
        <w:trPr>
          <w:trHeight w:val="6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łatność podatków lub składek na ubezpieczenie społeczne: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wykonawca wywiązał się ze wszystkich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bowiązków dotyczących płatności podatków lub składek na ubezpieczenie społecz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zarówno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ństwie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órym ma siedzibę, jak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ństwie członkowskim instytucji zamawiającej lub podmiotu zamawiającego, jeżeli jest ono inne niż państwo siedziby?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napToGrid w:val="false"/>
              <w:spacing w:lineRule="auto" w:line="360"/>
              <w:rPr>
                <w:rStyle w:val="Bold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Style w:val="Bold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wskazać: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państwo lub państwo członkowskie, którego to dotyczy;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jakiej kwoty to dotyczy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ki sposób zostało ustalone to naruszenie obowiązków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ybi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ecyz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ądowej lub administracyjnej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datk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</w:t>
            </w:r>
            <w:r>
              <w:fldChar w:fldCharType="begin">
                <w:ffData>
                  <w:name w:val="Tekst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[</w:t>
            </w:r>
            <w:r>
              <w:fldChar w:fldCharType="begin">
                <w:ffData>
                  <w:name w:val="Tekst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  <w:t>c1) [] Tak [] Nie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</w:t>
            </w:r>
            <w:r>
              <w:fldChar w:fldCharType="begin">
                <w:ffData>
                  <w:name w:val="Tekst1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[</w:t>
            </w:r>
            <w:r>
              <w:fldChar w:fldCharType="begin">
                <w:ffData>
                  <w:name w:val="Tekst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  <w:t>c1) [] Tak [] Nie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y ta decyzja jest ostateczna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ążąca?</w:t>
            </w:r>
          </w:p>
          <w:p>
            <w:pPr>
              <w:pStyle w:val="Tabelatekst"/>
              <w:suppressAutoHyphens w:val="true"/>
              <w:spacing w:lineRule="auto" w:line="36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zę podać datę wyroku lub decyzji.</w:t>
            </w:r>
          </w:p>
          <w:p>
            <w:pPr>
              <w:pStyle w:val="Tabelatekst"/>
              <w:suppressAutoHyphens w:val="true"/>
              <w:spacing w:lineRule="auto" w:line="36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rzypadku wyroku,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le został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im bezpośrednio określo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ługość okresu wykluczenia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nny sposó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Proszę sprecyzować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ki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Czy wykonawca spełnił lub spełni swoje obowiązki, dokonując płatności należnych podatków lub składek na ubezpieczenie społeczne, lub też zawierając wiążące porozumieni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u spłaty tych należności, obejmując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ch przypadkach narosłe odsetki lub grzywny?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) [</w:t>
            </w:r>
            <w:r>
              <w:fldChar w:fldCharType="begin">
                <w:ffData>
                  <w:name w:val="Tekst1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[] Tak [] Nie</w:t>
              <w:br/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podać szczegółowe informacje na ten temat: [</w:t>
            </w:r>
            <w:r>
              <w:fldChar w:fldCharType="begin">
                <w:ffData>
                  <w:name w:val="Tekst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) [</w:t>
            </w:r>
            <w:r>
              <w:fldChar w:fldCharType="begin">
                <w:ffData>
                  <w:name w:val="Tekst1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[] Tak [] Nie</w:t>
              <w:br/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podać szczegółowe informacje na ten temat: [</w:t>
            </w:r>
            <w:r>
              <w:fldChar w:fldCharType="begin">
                <w:ffData>
                  <w:name w:val="Tekst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dotycząca płatności podatków lub składek na ubezpieczenie społeczne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C: Podstawy związane z niewypłacalnością, konfliktem interesów lub wykroczeniami zawodowymi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>25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ależy zauważyć, że do celów niniejszego zamówienia niektóre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niższych podstaw wykluczenia mogą być zdefiniowane bardziej precyzyj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awie krajowym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dokumentach zamówienia. Tak więc prawo krajowe może na przykład stanowić, że pojęcie „poważnego wykroczenia zawodowego” może obejmować kilka różnych postaci zachowania stanowiącego wykroczeni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37"/>
        <w:gridCol w:w="4985"/>
      </w:tblGrid>
      <w:tr>
        <w:trPr>
          <w:trHeight w:val="6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nformacje dotyczące ewentualnej niewypłacalności, konfliktu interesów lub wykroczeń zawodowych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wykonawca,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edle własnej wied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naruszył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woje obowiąz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edzini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awa środowiska, prawa socjalnego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awa pracy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zy wykonawca przedsięwziął środk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u wykazania swojej rzetelności pomimo istnienia odpowiedniej podstawy wykluczenia („samooczyszczenie”)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opisać przedsięwzięte środki: [</w:t>
            </w:r>
            <w:r>
              <w:fldChar w:fldCharType="begin">
                <w:ffData>
                  <w:name w:val="Tekst1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znajduje się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dnej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ępujących sytuacji:</w:t>
              <w:br/>
              <w:t xml:space="preserve">a)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bankrutowa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lub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owadzone jest wobec niego postępowanie upadłościo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ub likwidacyjne; lub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zawarł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układ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ierzyciela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lub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znajduje się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nej tego rodzaju sytuacji wynikającej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obnej procedury przewidzianej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jowych przepisach ustawowych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konawczych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lub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jego aktywami zarządza likwidator lub sąd; lub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 jego działalność gospodarcza jest zawieszona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:</w:t>
            </w:r>
          </w:p>
          <w:p>
            <w:pPr>
              <w:pStyle w:val="Tabelatekst"/>
              <w:suppressAutoHyphens w:val="true"/>
              <w:spacing w:lineRule="auto" w:line="360"/>
              <w:ind w:lef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zę podać szczegółowe informacje:</w:t>
            </w:r>
          </w:p>
          <w:p>
            <w:pPr>
              <w:pStyle w:val="Tabelatekst"/>
              <w:suppressAutoHyphens w:val="true"/>
              <w:spacing w:lineRule="auto" w:line="360"/>
              <w:ind w:left="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zę podać powody, które pomimo powyższej sytuacji umożliwiają realizację zamówienia,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względnieniem mających zastosowanie przepisów krajowych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rodków dotyczących kontynuowania działalności gospodarczej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303" w:hRule="atLeast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wykonawca jest winien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ważnego wykroczenia zawodowego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tak, proszę podać szczegółowe informacje na ten temat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303" w:hRule="atLeast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zy wykonawca przedsięwziął środk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u samooczyszczenia? [] Tak [] Nie</w:t>
              <w:br/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opisać przedsięwzięte środki: [</w:t>
            </w:r>
            <w:r>
              <w:fldChar w:fldCharType="begin">
                <w:ffData>
                  <w:name w:val="Tekst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515" w:hRule="atLeast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zawarł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ymi wykonawcami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rozumienia mające na celu zakłócenie konkuren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podać szczegółowe informacje na ten temat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[</w:t>
            </w:r>
            <w:r>
              <w:fldChar w:fldCharType="begin">
                <w:ffData>
                  <w:name w:val="Tekst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514" w:hRule="atLeast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zy wykonawca przedsięwziął środk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u samooczyszczenia? [] Tak [] Nie</w:t>
              <w:br/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opisać przedsięwzięte środki: [</w:t>
            </w:r>
            <w:r>
              <w:fldChar w:fldCharType="begin">
                <w:ffData>
                  <w:name w:val="Tekst1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13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wie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kimkolwiek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onflikcie interesów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powodowanym jego udziałem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ępowaniu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zielenie zamówienia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podać szczegółowe informacje na ten temat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[</w:t>
            </w:r>
            <w:r>
              <w:fldChar w:fldCharType="begin">
                <w:ffData>
                  <w:name w:val="Tekst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1142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lub przedsiębiorstwo związane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wcą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oradzał(-o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ytucji zamawiającej lub podmiotowi zamawiającemu bądź był(-o)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Style w:val="Bold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Style w:val="Nonbreaking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inny sposób </w:t>
            </w:r>
            <w:r>
              <w:rPr>
                <w:rStyle w:val="Bold"/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zaangażowany(-e)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ygotowa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ępowania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zielenie zamówienia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podać szczegółowe informacje na ten temat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932" w:hRule="atLeast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znajdował się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tuacji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órej wcześniejsza umow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rawie zamówienia publicznego, wcześniejsza umowa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miotem zamawiającym lub wcześniejsza umow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awie koncesji została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rozwiązana przed cza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órej nałożone zostało odszkodowanie bądź inne porównywalne sankcj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ązku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ą wcześniejszą umową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podać szczegółowe informacje na ten temat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zy wykonawca przedsięwziął środk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u samooczyszczenia? [] Tak [] Nie</w:t>
              <w:br/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opisać przedsięwzięte środki: [</w:t>
            </w: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może potwierdzić, że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jest winny poważneg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prowadzeni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błą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y dostarczaniu informacji wymaganych do weryfikacji braku podstaw wykluczenia lub do weryfikacji spełnienia kryteriów kwalifikacji;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ni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tai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ych informacji;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jest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ie niezwłocznie przedstawić dokumenty potwierdzające wymagane przez instytucję zamawiającą lub podmiot zamawiający; oraz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</w:tc>
      </w:tr>
      <w:tr>
        <w:trPr>
          <w:trHeight w:val="6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nie przedsięwziął kroków, aby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zprawny sposób wpłynąć na proces podejmowania decyzji przez instytucję zamawiającą lub podmiot zamawiający, pozyskać informacje poufne, które mogą dać mu nienależną przewagę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ępowaniu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zielenie zamówienia, lub wskutek zaniedbania przedstawić wprowadzając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łąd informacje, które mogą mieć istotny wpływ na decyzj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rawie wykluczenia, kwalifikacji lub udzielenia zamówienia?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uppressAutoHyphens w:val="true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D: Inne podstawy wykluczenia, które mogą być przewidziane</w:t>
        <w:br/>
        <w:t>w przepisach krajowych państwa członkowskiego instytucji</w:t>
        <w:br/>
        <w:t>zamawiającej lub podmiotu zamawiającego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dstawy wykluczenia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harakterze wyłącznie krajow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mają zastosowani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dstawy wykluczenia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harakterze wyłącznie kraj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kreślo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umentach zamówienia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dokumentacja wymaga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umentach zamówieni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adres internetowy, wydający urząd lub organ, dokładne dane referencyjne dokumentacji):</w:t>
              <w:br/>
              <w:t>[</w:t>
            </w: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 przypadku gdy ma zastosowanie którakolwiek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dstaw wykluczenia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charakterz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łącznie kraj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zy wykonawca przedsięwziął środk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u samooczyszczenia? 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t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roszę opisać przedsięwzięte środki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V: Kryteria kwalifikacji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odniesieniu do kryteriów kwalifikacji (sekcja  lub sekcje A–D w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niejszej części) wykonawca oświadcza, że:</w:t>
      </w:r>
    </w:p>
    <w:p>
      <w:pPr>
        <w:pStyle w:val="Wzorytytu"/>
        <w:suppressAutoHyphens w:val="true"/>
        <w:spacing w:lineRule="auto" w:line="360" w:before="0" w:after="0"/>
        <w:jc w:val="distribut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</w:t>
      </w: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: Ogólne oświadczenie dotyczące wszystkich kryteriów kwalifikacji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konawca powinien wypełnić to pole 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ypadku, gdy instytucja zamawiająca lub podmiot zamawiający wskazal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okumentach zamówienia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tórych mow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ogłoszeniu, że wykonawca może ograniczyć się do wypełnienia sekcji </w:t>
            </w:r>
            <w:r>
              <w:rPr>
                <w:rStyle w:val="Bold"/>
                <w:rFonts w:cs="Times New Roman" w:ascii="Times New Roman" w:hAnsi="Times New Roman"/>
                <w:b w:val="false"/>
                <w:sz w:val="24"/>
                <w:szCs w:val="24"/>
              </w:rPr>
              <w:t>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zęści IV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ie musi wypełniać żadnej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zostałych sekcj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zęści IV: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pełnienie wszystkich wymaganych kryteriów kwalifik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łnia wymagane kryteria kwalifikacj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>A: Kompetencje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konawca powinien przedstawić informacje 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ypadku gdy instytucja zamawiająca lub podmiot zamawiający wymagają danych kryteriów kwalifikacj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okumentach zamówienia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tórych mow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głoszeni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ompetencj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1) Figuruj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nim rejestrze zawodowym lub handl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wadzonym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ństwie członkowskim siedziby wykonawcy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2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niesieniu do zamówień publicznych na usługi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konieczne jest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osiada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kreśloneg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ezwolenia lub bycie członki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kreślonej organizacji, aby mieć możliwość świadczenia usługi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órej mowa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ństwie siedziby wykonawcy? 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[] Tak [] Nie</w:t>
              <w:br/>
              <w:t>Jeżeli tak, proszę określić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kie zezwolenie lub status członkowski chodzi,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, czy wykonawca je posiada: [</w:t>
            </w: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] Tak [] Nie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adres internetowy, wydający urząd lub organ, dokładne dane referencyjne dokumentacji): [</w:t>
            </w: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B: Sytuacja ekonomiczna i finansowa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konawca powinien przedstawić informacje 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ypadku gdy instytucja zamawiająca lub podmiot zamawiający wymagają danych kryteriów kwalifikacj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okumentach zamówienia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tórych mow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głoszeni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ytuacja ekonomiczna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finans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a) Jego („ogólny”)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roczny obró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ągu określonej liczby lat obrotowych wymaganej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dokumentach zamówienia jest następujący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/lub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b) Jeg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śre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czny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brót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iągu określonej liczby lat wymaganej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dokumentach zamówienia jest następujący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)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: [</w:t>
            </w: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obrót: [</w:t>
            </w: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: [</w:t>
            </w: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obrót: [</w:t>
            </w: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: [</w:t>
            </w: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obrót: [</w:t>
            </w: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iczba lat, średni obrót)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a) Jego roczny („specyficzny”)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brót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bszarze działalności gospodarczej objętym zamówieni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onym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dokumentach zamówieni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ągu wymaganej liczby lat obrotowych jest następujący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/lub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b) Jeg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śre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czny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brót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edmiotowym obszarze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iągu określonej liczby lat wymaganej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dokumentach zamówienia jest następujący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: [</w:t>
            </w: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obrót: [</w:t>
            </w: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: [</w:t>
            </w: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obrót: [</w:t>
            </w: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: [</w:t>
            </w: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obrót: [</w:t>
            </w: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(liczba lat, średni obrót): [</w:t>
            </w: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u d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skaźników finansowych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kreślonych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dokumentach zamówienia wykonawca oświadcza, że aktualna (-e) wartość (-ci) wymaganego (-ych) wskaźnika (-ów) jest (są) następująca (-e)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kreślenie wymaganego wskaźnika – stosunek X do Y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oraz wartość):</w:t>
            </w:r>
          </w:p>
          <w:p>
            <w:pPr>
              <w:pStyle w:val="Tabelatekst"/>
              <w:suppressAutoHyphens w:val="true"/>
              <w:spacing w:lineRule="auto" w:line="360"/>
              <w:rPr>
                <w:rStyle w:val="Italic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Style w:val="Italic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Tabelatekst"/>
              <w:suppressAutoHyphens w:val="true"/>
              <w:spacing w:lineRule="auto" w:line="360"/>
              <w:rPr>
                <w:rStyle w:val="Italic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Tabelatekst"/>
              <w:suppressAutoHyphens w:val="true"/>
              <w:spacing w:lineRule="auto" w:line="360"/>
              <w:rPr>
                <w:rStyle w:val="Italic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mach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ubezpieczenia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tytułu ryzyka zawodow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konawca jest ubezpieczony na następującą kwotę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waluta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te informacje są dostęp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u d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nnych ewentualnych wymogów e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omicznych lub finansow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tóre mogły zostać określo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dokumentach zamówienia, wykonawca oświadcza, że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żeli odnośna dokumentacja, która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mogł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ostać określo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umentach zamówienia,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 w:val="false"/>
          <w:sz w:val="24"/>
          <w:szCs w:val="24"/>
        </w:rPr>
        <w:t>C: Zdolność techniczna i zawodowa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konawca powinien przedstawić informacje 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ypadku gdy instytucja zamawiająca lub podmiot zamawiający wymagają danych kryteriów kwalifikacji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okumentach zamówienia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tórych mow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głoszeni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dolność techniczna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wod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) 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u d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mówień publicznych na roboty budowl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kresie odniesienia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konawca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konał następujące roboty budowlane określonego rodza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lat (okres ten został wskazany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dokumentach zamówienia): [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t>Roboty budowlane: [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dotycząca zadowalającego wykonania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u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iesieniu do najważniejszych robót budowlanych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b) 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u d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mówień publicznych na dostawy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mówień publicznych na usł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okresie odniesienia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konawca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realizował następujące główne dostawy określonego rodzaju lub wyświadczył następujące główne usługi określonego rodza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 sporządzaniu wykazu proszę podać kwoty, daty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biorców, zarówno publicznych, jak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ywatnych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lat (okres ten został wskazany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dokumentach zamówienia): [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Może skorzystać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 następujących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acowników technicznych lub służb technicznych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czególności tych odpowiedzialnych za kontrolę jakości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amówień publicznych na roboty budowlane wykonawca będzie mógł się zwrócić do następujących pracowników technicznych lub służb technicznych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konanie robó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  <w:br/>
              <w:t>[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Korzysta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stępujących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urządzeń technicznych oraz środków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elu zapewnienia jak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g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plecze naukowo-badawc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est następując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Podczas realizacji zamówienia będzie mógł stosować następujące systemy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rządzania łańcuchem dost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ledzenia łańcucha dosta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 xml:space="preserve">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niesieniu do produktów lub usług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łożonym charakterze, które mają zostać dostarczone, lub – wyjątkowo –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niesieniu do produktów lub usług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zczególnym przeznaczeniu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wykonawca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ezw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rzeprowadzeni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ontroli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woich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dolności produkcyj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ub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dolności technicz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ie konieczności także dostępnych mu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środków naukowych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badawcz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jak również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środków kontroli jak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[] Tak [] Nie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Następującym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kształceniem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walifikacjami zaw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gitymuje się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sam usługodawca lub wykonawca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 zależności od wymogów określonych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dokumentach zamówienia):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jego kadra kierownicz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</w:t>
            </w: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[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Podczas realizacji zamówienia wykonawca będzie mógł stosować następując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środki zarządzania środowiskow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Wielkość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średniego rocznego zatrudni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konawcy oraz liczebność kadry kierowniczej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tnich trzech latach są następują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, średnie roczne zatrudnienie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4"/>
                <w:szCs w:val="24"/>
              </w:rPr>
              <w:t>Rok, liczebność kadry kierowniczej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Będzie dysponował następującymi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arzędziami, wyposażeniem zakładu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urządzeniami techniczn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trzeby realizacji zamówie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Wykonawca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mierza ewentualnie zlecić podwykonawcom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stępującą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zęść (procentow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mówie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u d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mówień publicznych na dosta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dostarczy wymagane próbki, opisy lub fotografie produktów, które mają być dostarczone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órym nie musi towarzyszyć świadectwo autentyczności.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oświadcza ponadto, ż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ch przypadkach przedstawi wymagane świadectwa autentycznośc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[] Tak [] Nie</w:t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[] Tak [] Nie</w:t>
              <w:br/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</w:t>
            </w:r>
            <w:r>
              <w:rPr>
                <w:rStyle w:val="Italic"/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ładne dane referencyjne dokumentacji): [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u do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mówień publicznych na dostaw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wykonawca może przedstawić wymagan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świadcz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porządzone przez urzędow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instytu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ub agencj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ontroli jak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nanych kompetencjach, potwierdzające zgodność produktów poprzez wyraźne odniesienie do specyfikacji technicznych lub norm, które zostały określo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sownym ogłoszeniu lub dokumentach zamówienia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wyjaśnić dlaczego,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, jakie inne środki dowodowe mogą zostać przedstawione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adres internetowy, wydający urząd lub organ, dokładne dane referencyjne dokumentacji): [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/>
      </w:pP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>D: Systemy zapewniania jakości i normy zarządzania</w:t>
        <w:br/>
        <w:t>środowiskowego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konawca powinien przedstawić informacje 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ypadku gdy instytucja zamawiająca lub podmiot zamawiający wymagają systemów zapewniania jakości lub norm zarządzania środowiskowego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okumentach zamówienia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tórych mow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głoszeni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ystemy zapewniania jakości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ormy zarządzania środowiskowe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będz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ie przedstawić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świadcz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porządzone przez niezależne </w:t>
              <w:softHyphen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  <w:br/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ostki, poświadczające spełnienie przez wykonawcę wymaganych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orm zapewniania jak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m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resie dostępności dla osób niepełnosprawnych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wyjaśnić dlaczego,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, jakie inne środki dowodowe dotyczące systemu zapewniania jakości mogą zostać przedstawione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[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adres internetowy, wydający urząd lub organ, dokładne dane referencyjne dokumentacji): [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wykonawca będz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ie przedstawić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zaświadcz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porządzone przez niezależne jednostki, poświadczające spełnienie przez wykonawcę wymogów określonych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ystemów lub norm zarządzania środowiskow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Jeżeli 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oszę wyjaśnić dlaczego,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ć, jakie inne środki dowodowe dotyczące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ystemów lub norm zarządzania środowiskow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ogą zostać przedstawione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odnośna dokumentacja jest dostępn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Tak [] Nie</w:t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[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[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zorytytu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sz w:val="24"/>
          <w:szCs w:val="24"/>
        </w:rPr>
        <w:t>Część V: Ograniczanie liczby kwalifikujących się kandydatów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922"/>
      </w:tblGrid>
      <w:tr>
        <w:trPr>
          <w:trHeight w:val="6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elatekst"/>
              <w:suppressAutoHyphens w:val="true"/>
              <w:spacing w:lineRule="auto" w:line="36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Wykonawca powinien przedstawić informacje jedyni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rzypadku, gdy instytucja zamawiająca lub podmiot zamawiający określiły obiektywne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iedyskryminacyjne kryteria lub zasady, które mają być stosowa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celu ograniczenia liczby kandydatów, którzy zostaną zaproszeni do złożenia ofert lub prowadzenia dialogu. Te informacje, którym mogą towarzyszyć wymogi dotyczące (rodzajów) zaświadczeń lub rodzajów dowodów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formie dokumentów, które ewentualnie należy przedstawić, określono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tosownym ogłoszeniu lub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okumentach zamówienia, o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tórych mowa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głoszeniu.</w:t>
            </w:r>
          </w:p>
          <w:p>
            <w:pPr>
              <w:pStyle w:val="Tabelatekst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Dotyczy jedynie procedury ograniczonej, procedury konkurencyjnej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negocjacjami, dialogu konkurencyjnego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partnerstwa innowacyj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center"/>
        <w:rPr/>
      </w:pPr>
      <w:r>
        <w:rPr/>
        <w:t>Wykonawca oświadcza, że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961"/>
        <w:gridCol w:w="4961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graniczanie liczby kandydat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następujący sposób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speł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ektywne i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dyskryminacyjne kryteria lub zasady, które mają być stosowa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u ograniczenia liczby kandydatów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gdy wymagane są określone zaświadczenia lub inne rodzaje dowodów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ie dokumentów, proszę wskazać dla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ażd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ch, czy wykonawca posiada wymagane dokumenty:</w:t>
            </w:r>
          </w:p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żeli niektóre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ch zaświadczeń lub rodzajów dowodów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ie dokumentów są dostępne w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aci elektronicznej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roszę wskazać dla </w:t>
            </w:r>
            <w:r>
              <w:rPr>
                <w:rStyle w:val="Bold"/>
                <w:rFonts w:cs="Times New Roman" w:ascii="Times New Roman" w:hAnsi="Times New Roman"/>
                <w:bCs/>
                <w:sz w:val="24"/>
                <w:szCs w:val="24"/>
              </w:rPr>
              <w:t>każd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</w:t>
            </w:r>
            <w:r>
              <w:rPr>
                <w:rStyle w:val="Nonbreaki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c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.]</w:t>
              <w:br/>
              <w:br/>
              <w:br/>
              <w:br/>
              <w:t>[] Tak [] Nie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</w:r>
          </w:p>
          <w:p>
            <w:pPr>
              <w:pStyle w:val="Tabelatekst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 internetowy, wydający urząd lub organ, dokładne dane referencyjne dokumentacji): [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[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Style w:val="SuperScript"/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>
          <w:rStyle w:val="Bold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VI: Oświadczenia końcowe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żej podpisany(-a, -i) oficjalnie oświadcza(-ją), że informacje podane powyżej w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ach II–V są dokładne i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widłowe oraz że zostały przedstawione z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łną świadomością konsekwencji poważnego wprowadzenia w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łąd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żej podpisany(-a, -i) oficjalnie oświadcza(-ją), że jest (są) w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anie, na żądanie i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z zwłoki, przedstawić zaświadczenia i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ne rodzaje dowodów w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mie dokumentów, z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jątkiem przypadków, w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tórych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 instytucja zamawiająca lub podmiot zamawiający ma możliwość uzyskania odpowiednich dokumentów potwierdzających bezpośrednio za pomocą bezpłatnej krajowej bazy danych w</w:t>
      </w:r>
      <w:r>
        <w:rPr>
          <w:rStyle w:val="Nonbreaking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wolnym państwie członkowskim</w:t>
      </w:r>
      <w:r>
        <w:rPr>
          <w:rStyle w:val="SuperScript"/>
          <w:rFonts w:cs="Times New Roman" w:ascii="Times New Roman" w:hAnsi="Times New Roman"/>
          <w:color w:val="000000"/>
          <w:sz w:val="24"/>
          <w:szCs w:val="24"/>
        </w:rPr>
        <w:t>4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lub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 najpóźniej od dnia 18.4.2018 r.</w:t>
      </w:r>
      <w:r>
        <w:rPr>
          <w:rStyle w:val="SuperScript"/>
          <w:rFonts w:cs="Times New Roman" w:ascii="Times New Roman" w:hAnsi="Times New Roman"/>
          <w:color w:val="000000"/>
          <w:sz w:val="24"/>
          <w:szCs w:val="24"/>
        </w:rPr>
        <w:t>48</w:t>
      </w:r>
      <w:r>
        <w:rPr>
          <w:rFonts w:cs="Times New Roman" w:ascii="Times New Roman" w:hAnsi="Times New Roman"/>
          <w:color w:val="000000"/>
          <w:sz w:val="24"/>
          <w:szCs w:val="24"/>
        </w:rPr>
        <w:t>, instytucja zamawiająca lub podmiot zamawiający już posiada odpowiednią dokumentację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textAlignment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iżej podpisany(-a, -i) oficjalnie wyraża(-ją) zgodę na to, aby [wskazać instytucję zamawiającą lub podmiot zamawiający określone w</w:t>
      </w:r>
      <w:r>
        <w:rPr>
          <w:rStyle w:val="Nonbreaking"/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zęści I, sekcja A] uzyskał(-a, -o) dostęp do dokumentów potwierdzających informacje, które zostały przedstawione w</w:t>
      </w:r>
      <w:r>
        <w:rPr>
          <w:rStyle w:val="Nonbreaking"/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[wskazać część/sekcję/punkt(-y), których to dotyczy] niniejszego jednolitego europejskiego dokumentu zamówienia, na potrzeby [określić postępowanie o</w:t>
      </w:r>
      <w:r>
        <w:rPr>
          <w:rStyle w:val="Nonbreaking"/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dzielenie zamówienia: (skrócony opis, adres publikacyjny w</w:t>
      </w:r>
      <w:r>
        <w:rPr>
          <w:rStyle w:val="Nonbreaking"/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zienniku Urzędowym Unii Europejskiej, numer referencyjny)]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54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, miejscowość oraz – jeżeli jest to wymagane lub konieczne – podpis(-y): [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1622" w:h="8220"/>
      <w:pgMar w:left="1020" w:right="680" w:gutter="0" w:header="0" w:top="850" w:footer="0" w:bottom="15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harterITCPro-Bold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CharterITCPro-Regular">
    <w:altName w:val="Gentium Basic"/>
    <w:charset w:val="00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lang w:val="en-US" w:bidi="en-US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lang w:val="en-US" w:bidi="en-US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lang w:val="en-US" w:bidi="en-US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ytatZnak">
    <w:name w:val="Cytat Znak"/>
    <w:basedOn w:val="Domylnaczcionkaakapitu"/>
    <w:qFormat/>
    <w:rPr>
      <w:rFonts w:eastAsia="Times New Roman"/>
      <w:i/>
      <w:iCs/>
      <w:color w:val="000000"/>
      <w:lang w:val="en-US" w:bidi="en-US"/>
    </w:rPr>
  </w:style>
  <w:style w:type="character" w:styleId="CytatintensywnyZnak">
    <w:name w:val="Cytat intensywny Znak"/>
    <w:basedOn w:val="Domylnaczcionkaakapitu"/>
    <w:qFormat/>
    <w:rPr>
      <w:rFonts w:eastAsia="Times New Roman"/>
      <w:b/>
      <w:bCs/>
      <w:i/>
      <w:iCs/>
      <w:color w:val="4F81BD"/>
      <w:lang w:val="en-US" w:bidi="en-US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b/>
      <w:i/>
    </w:rPr>
  </w:style>
  <w:style w:type="character" w:styleId="Nonbreaking">
    <w:name w:val="Nonbreaking"/>
    <w:qFormat/>
    <w:rPr/>
  </w:style>
  <w:style w:type="character" w:styleId="SuperScript">
    <w:name w:val="SuperScript"/>
    <w:qFormat/>
    <w:rPr>
      <w:vertAlign w:val="superscript"/>
    </w:rPr>
  </w:style>
  <w:style w:type="character" w:styleId="Italic">
    <w:name w:val="Italic"/>
    <w:qFormat/>
    <w:rPr>
      <w:i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zorytytu">
    <w:name w:val="Wzory_tytuł"/>
    <w:basedOn w:val="Heading2"/>
    <w:qFormat/>
    <w:pPr>
      <w:keepLines w:val="false"/>
      <w:widowControl w:val="false"/>
      <w:numPr>
        <w:ilvl w:val="0"/>
        <w:numId w:val="0"/>
      </w:numPr>
      <w:autoSpaceDE w:val="false"/>
      <w:spacing w:lineRule="atLeast" w:line="259" w:before="340" w:after="170"/>
      <w:jc w:val="center"/>
      <w:textAlignment w:val="center"/>
      <w:outlineLvl w:val="9"/>
    </w:pPr>
    <w:rPr>
      <w:rFonts w:ascii="CharterITCPro-Bold;Times New Roman" w:hAnsi="CharterITCPro-Bold;Times New Roman" w:eastAsia="Times New Roman" w:cs="CharterITCPro-Bold;Times New Roman"/>
      <w:color w:val="000000"/>
      <w:sz w:val="19"/>
      <w:szCs w:val="19"/>
      <w:lang w:val="pl-PL" w:bidi="ar-SA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en-GB" w:bidi="ar-SA" w:eastAsia="zh-CN"/>
    </w:rPr>
  </w:style>
  <w:style w:type="paragraph" w:styleId="Tabelatekst">
    <w:name w:val="tabela tekst"/>
    <w:basedOn w:val="Brakstyluakapitowego"/>
    <w:qFormat/>
    <w:pPr>
      <w:spacing w:lineRule="atLeast" w:line="210"/>
    </w:pPr>
    <w:rPr>
      <w:rFonts w:ascii="CharterITCPro-Regular;Gentium Basic" w:hAnsi="CharterITCPro-Regular;Gentium Basic" w:cs="CharterITCPro-Regular;Gentium Basic"/>
      <w:sz w:val="18"/>
      <w:szCs w:val="18"/>
      <w:lang w:val="pl-PL"/>
    </w:rPr>
  </w:style>
  <w:style w:type="paragraph" w:styleId="Tabelatekstglowka">
    <w:name w:val="tabela tekst glowka"/>
    <w:basedOn w:val="Brakstyluakapitowego"/>
    <w:qFormat/>
    <w:pPr>
      <w:suppressAutoHyphens w:val="true"/>
      <w:spacing w:lineRule="atLeast" w:line="210"/>
      <w:jc w:val="center"/>
    </w:pPr>
    <w:rPr>
      <w:rFonts w:ascii="CharterITCPro-Regular;Gentium Basic" w:hAnsi="CharterITCPro-Regular;Gentium Basic" w:cs="CharterITCPro-Regular;Gentium Basic"/>
      <w:sz w:val="18"/>
      <w:szCs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19:00Z</dcterms:created>
  <dc:creator>Wiktor Sadowski</dc:creator>
  <dc:description/>
  <dc:language>en-US</dc:language>
  <cp:lastModifiedBy>Wiktor Sadowski</cp:lastModifiedBy>
  <dcterms:modified xsi:type="dcterms:W3CDTF">2018-02-09T07:44:00Z</dcterms:modified>
  <cp:revision>3</cp:revision>
  <dc:subject/>
  <dc:title/>
</cp:coreProperties>
</file>