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zorytytu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: Informacje dotyczące postępowania o udzielenie</w:t>
        <w:br/>
        <w:t>zamówienia oraz instytucji zamawiającej lub podmiotu</w:t>
        <w:br/>
        <w:t>zamawiającego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na temat publikacji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przypadku postępowań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 zamówienia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 których zaproszenie do ubiegania się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 opublikowan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nniku Urzędowym Unii Europejskiej, informacje wymaga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 I zostaną automatycznie wyszukane, pod warunkiem że do utworzenia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enia jednolitego europejskiego dokumentu zamówienia wykorzystany zostanie elektroniczny serwis ESPD. Adres publikacyjny stosownego ogłoszeni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zienniku Urzędowym Unii Europejskiej: 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umer ogłoszeni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Dz.Urz. S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URL Dz.Urz. S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przypadku gdy zaproszenie do ubiegania się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 nie zostało opublikowa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nniku Urzędowym Unii Europejskiej bądź gdy jego publikacj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nniku Urzędowym nie jest wymagana, wówczas instytucja zamawiająca lub podmiot zamawiający musi podać informacje umożliwiające jednoznaczne zidentyfikowanie postępowania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 zamówienia (np. adres publikacyjny na poziomie krajowym).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żsamość zamawiającego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Oficjalna nazwa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kład Opieki Zdrowotn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iejew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aństwo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lska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na temat postępowania o udzielenie zamówienia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Tytuł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ukcesywne dostawy sprzętu komputerowego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Krótki opis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ukcesywne dostawy sprzętu komputerowego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 komputery stacjonarne typu AIO, laptopy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karki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umer referencyjny nadany sprawie przez instytucję zamawiającą lub podmiot zamawiający (jeżeli dotyczy):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ZOZ/18/2017</w:t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: Informacje dotyczące wykonawcy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Informacje na temat wykonawcy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azwa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muterserwis sp.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.o 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Ulica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 xml:space="preserve">numer: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Grochowska 905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Kod pocztowy: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-340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Miejscowość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arszawa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aństwo: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ska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Adres internetowy (adres www) (jeżeli dotyczy)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E-mail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muterserwis-office2017@gmail.com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Telefon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2 xxxxxxx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Osoba(-y) wyznaczona(-e) do kontaktów: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Italic"/>
          <w:rFonts w:cs="Times New Roman" w:ascii="Times New Roman" w:hAnsi="Times New Roman"/>
          <w:iCs/>
          <w:sz w:val="24"/>
          <w:szCs w:val="24"/>
        </w:rPr>
        <w:t>Konstanty Jaskólski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umer VAT (jeżeli dotyczy)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Jeżeli numer VAT nie ma zastosowania, proszę podać inny krajowy numer identyfikacyjny, jeżeli jest wymagany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ma zastosowanie.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p Nr xxxxxxx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Czy wykonawca jest mikroprzedsiębiorstwem bądź małym lub średnim przedsiębiorstwem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 xml:space="preserve">Tak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Jedyni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przypadku, gdy zamówienie jest zastrzeżone: Czy wykonawca jest zakładem pracy chronionej, „przedsiębiorstwem społecznym” lub czy będzie realizował zamówieni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ramach programów zatrudnienia chronionego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 xml:space="preserve">Tak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stosownych przypadkach, czy wykonawca jest wpisany do urzędowego wykazu zatwierdzonych wykonawców lub posiada równoważne zaświadczenie [np.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ramach krajowego systemu (wstępnego) kwalifikowania]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ind w:left="283" w:hanging="0"/>
        <w:rPr/>
      </w:pPr>
      <w:r>
        <w:rPr>
          <w:rFonts w:cs="Times New Roman" w:ascii="Times New Roman" w:hAnsi="Times New Roman"/>
          <w:sz w:val="24"/>
          <w:szCs w:val="24"/>
        </w:rPr>
        <w:t>• </w:t>
      </w:r>
      <w:r>
        <w:rPr>
          <w:rFonts w:cs="Times New Roman" w:ascii="Times New Roman" w:hAnsi="Times New Roman"/>
          <w:sz w:val="24"/>
          <w:szCs w:val="24"/>
        </w:rPr>
        <w:t>Proszę dodatkowo uzupełnić brakujące informacj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 IV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cjach A, B, C lub D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leżności od przypadku, </w:t>
        <w:softHyphen/>
        <w:t>WYŁĄCZNIE jeżeli jest to wymaga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ym ogłoszeniu lub dokumentach zamówienia.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e) Czy wykonawca będzi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stanie przedstawić zaświadczenie odnoszące się do płatności składek na ubezpieczenie społeczne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podatków lub przedstawić informacje, które umożliwią instytucji zamawiającej lub podmiotowi zamawiającemu uzyskanie tego zaświadczenia bezpośrednio za pomocą bezpłatnej krajowej bazy danych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dowolnym państwie członkowskim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 xml:space="preserve">Tak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Jeżeli odnośna dokumentacja jest dostępn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formie elektronicznej, proszę wskazać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Czy wykonawca bierze udział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postępowaniu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udzielenie zamówienia wspólni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innymi wykonawcami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 xml:space="preserve">Tak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stosownych przypadkach, wskazanie części zamówienia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odniesieniu do której (których) wykonawca zamierza złożyć ofertę: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Wzorydanesdowe"/>
        <w:suppressAutoHyphens w:val="true"/>
        <w:spacing w:lineRule="auto" w:line="36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nformacje na temat przedstawicieli wykonawcy</w:t>
      </w:r>
    </w:p>
    <w:p>
      <w:pPr>
        <w:pStyle w:val="Wzorydanesdowe"/>
        <w:suppressAutoHyphens w:val="true"/>
        <w:spacing w:lineRule="auto" w:line="360"/>
        <w:ind w:left="283" w:hanging="0"/>
        <w:rPr/>
      </w:pPr>
      <w:r>
        <w:rPr>
          <w:rFonts w:cs="Times New Roman" w:ascii="Times New Roman" w:hAnsi="Times New Roman"/>
          <w:sz w:val="24"/>
          <w:szCs w:val="24"/>
        </w:rPr>
        <w:t>• 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nych przypadkach proszę podać imię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isko (</w:t>
        <w:softHyphen/>
        <w:t>imiona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iska) oraz adres(-y) osoby (osób) upoważ</w:t>
        <w:softHyphen/>
        <w:t>nio</w:t>
        <w:softHyphen/>
        <w:t>nej(-ych) do reprezentowania wykonawcy na potrzeby niniejszego postępowania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 zamówienia: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Imię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Italic"/>
          <w:rFonts w:cs="Times New Roman" w:ascii="Times New Roman" w:hAnsi="Times New Roman"/>
          <w:iCs/>
          <w:sz w:val="24"/>
          <w:szCs w:val="24"/>
        </w:rPr>
        <w:t>Konstanty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azwisko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Italic"/>
          <w:rFonts w:cs="Times New Roman" w:ascii="Times New Roman" w:hAnsi="Times New Roman"/>
          <w:iCs/>
          <w:sz w:val="24"/>
          <w:szCs w:val="24"/>
        </w:rPr>
        <w:t>Jaskólski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Data urodzeni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1.1.1990 r.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Miejsce urodzeni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łońsk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Ulica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numer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Grochowska 905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Kod pocztowy: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-340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Miejscowość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arszawa 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 xml:space="preserve">Państwo: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olska 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E-mail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muterserwis-office2017@gmail.com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Telefon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xxxxxxxxx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Stanowisko/Działający(-a) jako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okurent samoistny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razie potrzeby proszę podać szczegółowe informacje dotyczące przedstawicielstwa (jego form, zakresu, celu itd.)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Informacje na temat polegania na zdolności innych podmiotów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Czy wykonawca polega na zdolności innych podmiotów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celu spełnienia kryteriów kwalifikacji określonych poniż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częś</w:t>
        <w:softHyphen/>
        <w:t>ci IV oraz (ewentualnych) kryteriów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zasad określonych poniż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części V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 xml:space="preserve">Tak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Informacje dotyczące podwykonawców, na których zdolności wykonawca nie polega</w:t>
      </w:r>
    </w:p>
    <w:p>
      <w:pPr>
        <w:pStyle w:val="Wzorydanesdowe"/>
        <w:suppressAutoHyphens w:val="true"/>
        <w:spacing w:lineRule="auto" w:line="360"/>
        <w:ind w:left="283" w:hanging="0"/>
        <w:rPr/>
      </w:pPr>
      <w:r>
        <w:rPr>
          <w:rFonts w:cs="Times New Roman" w:ascii="Times New Roman" w:hAnsi="Times New Roman"/>
          <w:sz w:val="24"/>
          <w:szCs w:val="24"/>
        </w:rPr>
        <w:t>• </w:t>
      </w:r>
      <w:r>
        <w:rPr>
          <w:rFonts w:cs="Times New Roman" w:ascii="Times New Roman" w:hAnsi="Times New Roman"/>
          <w:sz w:val="24"/>
          <w:szCs w:val="24"/>
        </w:rPr>
        <w:t>(Sekcja, którą należy wypełnić jedyni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, gdy instytucja zamawiająca lub podmiot zamawiający wprost tego zażąda)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Czy wykonawca zamierza zlecić osobom trzecim podwykonawstwo jakiejkolwiek części zamówienia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 xml:space="preserve">Tak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ind w:left="283" w:hanging="0"/>
        <w:rPr/>
      </w:pPr>
      <w:r>
        <w:rPr>
          <w:rFonts w:cs="Times New Roman" w:ascii="Times New Roman" w:hAnsi="Times New Roman"/>
          <w:sz w:val="24"/>
          <w:szCs w:val="24"/>
        </w:rPr>
        <w:t>• </w:t>
      </w:r>
      <w:r>
        <w:rPr>
          <w:rFonts w:cs="Times New Roman" w:ascii="Times New Roman" w:hAnsi="Times New Roman"/>
          <w:sz w:val="24"/>
          <w:szCs w:val="24"/>
        </w:rPr>
        <w:t>Jeżeli instytucja zamawiająca lub podmiot zamawiający wyraźnie żąda przedstawienia tych informacji, dodatkowo oprócz informacji wymaganych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 I, proszę przedstawić – dla każdego podwykonawcy (każdej kategorii podwykonawców), których to dotyczy – informacje wymaga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 części sekcja A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oraz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 III.</w:t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I: Podstawy wykluczenia</w:t>
      </w:r>
    </w:p>
    <w:p>
      <w:pPr>
        <w:pStyle w:val="Wzorypostanowienia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: Podstawy związane z wyrokami skazującymi za przestępstwo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57 ust. 1 dyrektywy 2014/24/UE określono następujące powody wykluczenia udziału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organizacji przestępczej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u do samego wykonawcy bądź jakiejkolwiek osoby będącej członkiem organów administracyjnych, zarządzających lub nadzorczych wykonawcy, lub posiadając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ie wykonawcy uprawnienia do reprezentowania, uprawnienia decyzyjne lub kontrolne, wydany został prawomocny wyrok za udział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cji przestępczej, orzeczeniem sprzed najwyżej pięciu lat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okres wykluczenia określony bezpośredni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ku nadal obowiązuje? Zgodni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cją zawartą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decyzji ramowej Rady 2008/841/WSiSW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10.2008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zwalczania przestępczości zorganizowanej (Dz.Urz. UE L Nr 300, s. 42)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korupcj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u do samego wykonawcy bądź jakiejkolwiek osoby będącej członkiem organów administracyjnych, zarządzających lub nadzorczych wykonawcy, lub posiadając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ie wykonawcy uprawnienia do reprezentowania, uprawnienia decyzyjne lub kontrolne, wydany został prawomocny wyrok za korupcję, orzeczeniem sprzed najwyżej pięciu lat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okres wykluczenia określony bezpośredni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ku nadal obowiązuje? Zgodni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cją zawartą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Konwencji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zwalczania korupcji urzędników Wspólnot Europejskich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ędników państw członkowskich Unii Europejskiej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6.1997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(Dz.Urz. UE C Nr 195, s. 1)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ust. 1 decyzji ramowej Rady 2003/568/WSiSW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7.2003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zwalczania korupcji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torze prywatnym (Dz.Urz. UE L Nr 192, s. 54). Ta podstawa wykluczenia obejmuje również korupcję zdefiniowaną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 krajowym instytucji zamawiającej (podmiotu zamawiającego) lub wykonawcy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adużycie finansow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u do samego wykonawcy bądź jakiejkolwiek osoby będącej członkiem organów administracyjnych, zarządzających lub nadzorczych wykonawcy, lub posiadając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ie wykonawcy uprawnienia do reprezentowania, uprawnienia decyzyjne lub kontrolne, wydany został prawomocny wyrok za nadużycie finansowe, orzeczeniem sprzed najwyżej pięciu lat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okres wykluczenia określony bezpośredni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ku nadal obowiązuje?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niu 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Konwencji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ochrony interesów finansowych Wspólnot Europejskich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7.1995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(Dz.Urz. UE C Nr 316, s. 48)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zę podać odpowiedź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rzestępstwa terrorystyczne lub przestępstwa związan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działalnością terrorystyczną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u do samego wykonawcy bądź jakiejkolwiek osoby będącej członkiem organów administracyjnych, zarządzających lub nadzorczych wykonawcy, lub posiadając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ie wykonawcy uprawnienia do reprezentowania, uprawnienia decyzyjne lub kontrolne, wydany został prawomocny wyrok za przestępstwa terrorystyczne lub przestępstwa związan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ą terrorystyczną, orzeczeniem sprzed najwyżej pięciu lat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okres wykluczenia określony bezpośredni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ku nadal obowiązuje? Zgodni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cją zawartą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ecyzji ramowej Rady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6.2002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zwalczania terroryzmu (Dz.Urz. UE L Nr 164, s. 3 ze zm.). Ta podstawa wykluczenia obejmuje również podżeganie do popełnienia przestępstwa, pomocnictwo, współsprawstwo lub usiłowanie popełnienia przestępstwa,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 to czynach mow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 4 tejże decyzji ramowej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ranie pieniędzy lub finansowanie terroryzmu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u do samego wykonawcy bądź jakiejkolwiek osoby będącej członkiem organów administracyjnych, zarządzających lub nadzorczych wykonawcy, lub posiadając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ie wykonawcy uprawnienia do reprezentowania, uprawnienia decyzyjne lub kontrolne, wydany został prawomocny wyrok za pranie pieniędzy lub finansowanie terroryzmu, orzeczeniem sprzed najwyżej pięciu lat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okres wykluczenia określony bezpośredni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ku nadal obowiązuje? Zgodni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cją zawartą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dyrektywy 2005/60/WE Parlamentu Europejskiego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y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10.2005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przeciwdziałania korzystaniu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u finansoweg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 prania pieniędzy oraz finansowania terroryzmu (Dz.Urz. UE L Nr 309, s. 15 ze zm.)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raca dzieci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inne formy handlu ludźmi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u do samego wykonawcy bądź jakiejkolwiek osoby będącej członkiem organów administracyjnych, zarządzających lub nadzorczych wykonawcy, lub posiadając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iębiorstwie wykonawcy uprawnienia do reprezentowania, uprawnienia decyzyjne lub kontrolne, wydany został prawomocny wyrok za pracę dzieci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formy handlu ludźmi, orzeczeniem sprzed najwyżej pięciu lat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okres wykluczenia określony bezpośredni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ku nadal obowiązuje? Zgodni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cją zawartą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dyrektywy Parlamentu Europejskiego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y 2011/36/U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4.2011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zapobiegania handlowi ludźmi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alczania tego procederu oraz ochrony ofiar, zastępującej decyzję ramową Rady 2002/629/WSiSW (Dz.Urz. UE L Nr 101, s. 1)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Podstawy związane z płatnością podatków lub składek na ubezpieczenie społeczn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57 ust. 2 dyrektywy 2014/24/UE określono następujące powody wykluczenia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łatność podatków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dopuścił się naruszenia swoich obowiązków dotyczących płatności podatków, zarówn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ie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ma siedzibę, jak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ie członkowskim instytucji zamawiającej lub podmiotu zamawiającego, jeżeli jest ono inne niż państwo siedziby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łatność składek na ubezpieczenie społeczn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dopuścił się naruszenia swoich obowiązków dotyczących płatności składek na ubezpieczenie społeczne, zarówno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ie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ma siedzibę, jak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ie członkowskim instytucji zamawiającej lub podmiotu zamawiającego, jeżeli jest ono inne niż państwo siedziby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Podstawy związane z niewypłacalnością, konfliktem interesów lub wykroczeniami zawodowymi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57 ust. 4 dyrektywy 2014/24/UE określono następujące powody wykluczenia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aruszenie obowiązków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dziedzinie prawa ochrony środowisk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, wedle własnej wiedzy, naruszył swoje obowiązki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dzinie prawa ochrony środowiska?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 mowa, do celów niniejszego zamówienia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 krajowym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nym ogłoszeniu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h zamówienia bądź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ust. 2 dyrektywy 2014/24/UE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zę podać odpowiedź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aruszenie obowiązków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dziedzinie prawa socjalnego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, wedle własnej wiedzy, naruszył swoje obowiązki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dzinie prawa socjalnego?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 mowa, do celów niniejszego zamówienia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 krajowym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nym ogłoszeniu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h zamówienia bądź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ust. 2 dyrektywy 2014/24/UE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aruszenie obowiązków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dziedzinie prawa pracy</w:t>
      </w:r>
    </w:p>
    <w:p>
      <w:pPr>
        <w:pStyle w:val="Wzorydanesdowe"/>
        <w:suppressAutoHyphens w:val="true"/>
        <w:spacing w:lineRule="auto" w:line="360"/>
        <w:jc w:val="distribute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zy wykonawca, wedle własnej wiedzy, naruszył swoje obowiązki w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ziedzinie prawa pracy? O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tórych mowa, do celów niniejszego zamówienia, w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wie krajowym, w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osownym ogłoszeniu lub w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ach zamówienia bądź w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t.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8 ust. 2 dyrektywy 2014/24/UE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upadłość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znajduje się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ie upadłości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niewypłacalność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jest objęty postępowaniem upadłościowym lub likwidacyjnym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układ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wierzycielami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zawarł układ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rzycielami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inna sytuacja podobna do upadłości wynikająca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prawa krajowego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znajduje się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j sytuacji podobnej do upadłości wynikającej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obnej procedury przewidzian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ych przepisach ustawowych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zych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aktywami zarządza likwidator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aktywami wykonawcy zarządza likwidator lub sąd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działalność gospodarcza jest zawieszon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działalność gospodarcza wykonawcy jest zawieszona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orozumienia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innymi wykonawcami mające na celu zakłócenie konkurencji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zawarł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mi wykonawcami porozumienia mające na celu zakłócenie konkurencji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inien poważnego wykroczenia zawodowego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jest winien poważnego wykroczenia zawodowego?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nych przypadkach zob. definicj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 krajowym, stosownym ogłoszeniu lub dokumentach zamówienia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bezpośrednie lub pośrednie zaangażowani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przygotowanie przedmiotowego postępowania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udzielenie zamówieni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lub przedsiębiorstwo związan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ą do</w:t>
        <w:softHyphen/>
        <w:t>ra</w:t>
        <w:softHyphen/>
        <w:t>dzał(-o) instytucji zamawiającej lub podmiotowi zamawiającemu bądź był(-o)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 sposób zaangażowany(-e)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gotowanie postępowania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 zamówienia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inien wprowadzeni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błąd, zatajenia informacji lub niemoZności przedstawienia wymaganych dokumentów lub uzyskania poufnych informacji na temat przedmiotowego postępowani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wykonawca znalazł się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ej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niższych sytuacji: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 był winny poważnego wprowadzeni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łąd przy dostarczaniu informacji wymaganych do weryfikacji braku podstaw wykluczenia lub do weryfikacji spełnienia kryteriów kwalifikacji;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 zataił te informacje;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) nie był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ie niezwłocznie przedstawić dokumentów potwierdzających wymaganych przez instytucję zamawiającą lub podmiot zamawiający; oraz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) przedsięwziął kroki, ab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rawny sposób wpłynąć na proces podejmowania decyzji przez instytucję zamawiającą lub podmiot zamawiający, pozyskać informacje poufne, które mogą dać mu nienależną przewagę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u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 zamówienia, lub wskutek zaniedbania przedstawić wprowadzając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łąd informacje, które mogą mieć istotny wpływ na decyzj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wykluczenia, kwalifikacji lub udzielenia zamówienia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Podstawy wykluczenia o charakterze wyłącznie krajowym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Czy mają zastosowanie podstawy wykluczenia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charakterze wyłącznie krajowym określo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stosownym ogłoszeniu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dokumentach zamówienia?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odstawy wykluczenia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charakterze wyłącznie krajowym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nne podstawy wykluczenia, które mogą być przewidzia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ch krajowych państwa członkowskiego instytucji zamawiającej lub podmiotu zamawiającego. Czy mają zastosowanie podstawy wykluczenia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akterze wyłącznie krajowym określo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nym ogłoszeniu lub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h zamówienia?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V: Kryteria kwalifikacji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Kompetencj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58 ust. 2 dyrektywy 2014/24/UE określono następujące kryteria kwalifikacji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pis do odpowiedniego rejestru zawodowego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iguruj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nich rejestrach zawodowych prowadzonych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ie członkowskim siedziby wykonawcy zgodni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em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u XI do dyrektywy 2014/24/UE; wykonawcy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których państw członkowskich mogą być zobowiązani do spełnienia innych wymogów określonych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 załączniku.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URL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https://ems.ms.gov.pl/krs/wyszukiwaniepodmiotu 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kod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ydający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inisterstwo Sprawiedliwości RP</w:t>
      </w:r>
    </w:p>
    <w:p>
      <w:pPr>
        <w:pStyle w:val="Wzorypostanowienia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Zdolność techniczna i zawodowa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art.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58 ust. 4 dyrektywy 2014/24/UE określono następujące kryteria kwalifikacji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przypadku zamówień na dostawy: realizacja dostaw określonego rodzaju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edyni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niesieniu do zamówień publicznych na dostawy: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 odniesienia wykonawca zrealizował następujące główne dostawy określonego rodzaju: Instytucje zamawiające mogą wymagać, aby okres ten wynosił do trzech lat,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ać legitymowanie się doświadczeniem sprzed ponad trzech lat.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opis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ostawy komputerów stacjonarnych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karek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kwot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0 000 PLN (złotych)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 xml:space="preserve">Data początkowa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10.2016 r.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Data końcow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0.12.2016 r.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odbiorcy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kład Opieki Zdrowotn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rzewku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opis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ukcesywne dostawy sprzętu komputerowego – komputerów stacjonarnych, laptopów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karek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kwot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50 000 PLN (złotych) 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 xml:space="preserve">Data początkowa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4.5.2017 r.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Data końcow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7.2017 r.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odbiorcy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andal Sp.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.o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ą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zawie (podmiot prywatny)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Zakończ</w:t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: Ograniczanie liczby kwalifikujących się kandydatów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ykonawca oświadcza, że: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następujący sposób spełnia obiektywne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niedyskryminacyjne kryteria lub zasady, które mają być stosowa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celu ograniczenia liczby kandydatów: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 przypadku gdy wymagane są określone zaświadczenia lub inne rodzaje dowodów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formie dokumentów, proszę wskazać dla każdego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nich, czy wykonawca posiada wymagane dokumenty: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eżeli niektór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 zaświadczeń lub rodzajów dowodów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ie dokumentów są dostęp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ci elektronicznej, proszę wskazać dla każdego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: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odać odpowiedź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roszę je opisać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e dotyczy – postępowanie prowadzo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ybie przetargu nieograniczonego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y informacje te mogą zostać bezpłatnie uzyskane przez instytucj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y danych państwa członkowskiego UE?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○ 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● 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Wzorytytu"/>
        <w:suppressAutoHyphens w:val="true"/>
        <w:spacing w:lineRule="auto" w:line="360" w:before="0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I: Oświadczenia końcowe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żej podpisany(-a, -i) oficjalnie oświadcza(-ją), że informacje podane powyżej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ach II–V są dokładne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dłowe oraz że zostały przedstawione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ą świadomością konsekwencji poważnego wprowadzenia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łąd. 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żej podpisany(-a, -i) oficjalnie oświadcza(-ją), że jest (są)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ie, na żądanie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 zwłoki, przedstawić zaświadczenia i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rodzaje dowodów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ie dokumentów, z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ątkiem przypadków,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:</w:t>
      </w:r>
    </w:p>
    <w:p>
      <w:pPr>
        <w:pStyle w:val="Wzorydanesdowe"/>
        <w:tabs>
          <w:tab w:val="clear" w:pos="708"/>
          <w:tab w:val="left" w:pos="283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instytucja zamawiająca lub podmiot zamawiający ma możliwość uzyskania odpowiednich dokumentów potwierdzających bezpośrednio za pomocą bezpłatnej krajowej bazy danych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olnym państwie członkowskim (pod warunkiem że wykonawca przekazał niezbędne informacje (adres internetowy, dane wydającego urzędu lub organu, dokładne dane referencyjne dokumentacji) umożliwiające instytucji zamawiającej lub podmiotowi zamawiającemu tę czynność;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 potrzeby musi temu towarzyszyć odpowiednia zgoda na uzyskanie takiego dostępu), lub</w:t>
      </w:r>
    </w:p>
    <w:p>
      <w:pPr>
        <w:pStyle w:val="Wzorydanesdowe"/>
        <w:tabs>
          <w:tab w:val="clear" w:pos="708"/>
          <w:tab w:val="left" w:pos="283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)</w:t>
        <w:tab/>
        <w:t>najpóźniej od 18.10.2018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. (w zależności od wdrożenia w</w:t>
      </w:r>
      <w:r>
        <w:rPr>
          <w:rStyle w:val="Nonbreaking"/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nym kraju artykułu 59 ust. 5 akapit drugi dyrektywy 2014/24/UE), instytucja zamawiająca lub podmiot zamawiający już posiada odpowiednią dokumentację.</w:t>
      </w:r>
    </w:p>
    <w:p>
      <w:pPr>
        <w:pStyle w:val="Wzorydanesdowe"/>
        <w:tabs>
          <w:tab w:val="clear" w:pos="708"/>
          <w:tab w:val="left" w:pos="283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żej podpisany(-a, -i) oficjalnie wyraża(-ją) zgodę na to, aby [wskazać instytucję zamawiającą lub podmiot zamawiający określo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 I, sekcja A] uzyskał(-a, -o) dostęp do dokumentów potwierdzających informacje, które zostały przedstawione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wskazać część/sekcję/punkt(-y), których to dotyczy] niniejszego jednolitego europejskiego dokumentu zamówienia, na potrzeby [określić postępowanie o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 zamówienia: (skrócony opis, adres publikacyjny w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zienniku Urzędowym Unii Europejskiej, numer referencyjny)]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miejscowość oraz – jeżeli jest to wymagane lub konieczne – podpis(-y):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data</w:t>
      </w:r>
    </w:p>
    <w:p>
      <w:pPr>
        <w:pStyle w:val="Wzorydanesdow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7.2017</w:t>
      </w:r>
      <w:r>
        <w:rPr>
          <w:rStyle w:val="Nonbreaking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. 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Miejsce</w:t>
      </w:r>
    </w:p>
    <w:p>
      <w:pPr>
        <w:pStyle w:val="Wzorydanesdowe"/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awa</w:t>
      </w:r>
    </w:p>
    <w:p>
      <w:pPr>
        <w:pStyle w:val="Wzorydanesdowe"/>
        <w:suppressAutoHyphens w:val="true"/>
        <w:spacing w:lineRule="auto" w:line="36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Podpis</w:t>
      </w:r>
    </w:p>
    <w:p>
      <w:pPr>
        <w:pStyle w:val="Normal"/>
        <w:widowControl/>
        <w:bidi w:val="0"/>
        <w:spacing w:lineRule="auto" w:line="276" w:before="0" w:after="200"/>
        <w:rPr>
          <w:rStyle w:val="Bold"/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harterITCPro-Regular">
    <w:altName w:val="Gentium Basic"/>
    <w:charset w:val="00"/>
    <w:family w:val="auto"/>
    <w:pitch w:val="default"/>
  </w:font>
  <w:font w:name="CharterITCPro-Bold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lang w:val="en-US" w:bidi="en-US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rFonts w:eastAsia="Times New Roman"/>
      <w:i/>
      <w:iCs/>
      <w:color w:val="000000"/>
      <w:lang w:val="en-US" w:bidi="en-US"/>
    </w:rPr>
  </w:style>
  <w:style w:type="character" w:styleId="CytatintensywnyZnak">
    <w:name w:val="Cytat intensywny Znak"/>
    <w:basedOn w:val="Domylnaczcionkaakapitu"/>
    <w:qFormat/>
    <w:rPr>
      <w:rFonts w:eastAsia="Times New Roman"/>
      <w:b/>
      <w:bCs/>
      <w:i/>
      <w:iCs/>
      <w:color w:val="4F81BD"/>
      <w:lang w:val="en-US" w:bidi="en-US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Nonbreaking">
    <w:name w:val="Nonbreaking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zorydanesdowe">
    <w:name w:val="wzory_dane sądowe"/>
    <w:basedOn w:val="Normal"/>
    <w:qFormat/>
    <w:pPr>
      <w:widowControl w:val="false"/>
      <w:autoSpaceDE w:val="false"/>
      <w:spacing w:lineRule="atLeast" w:line="259" w:before="0" w:after="0"/>
      <w:jc w:val="both"/>
      <w:textAlignment w:val="center"/>
    </w:pPr>
    <w:rPr>
      <w:rFonts w:ascii="CharterITCPro-Regular;Gentium Basic" w:hAnsi="CharterITCPro-Regular;Gentium Basic" w:eastAsia="Times New Roman" w:cs="CharterITCPro-Regular;Gentium Basic"/>
      <w:color w:val="000000"/>
      <w:sz w:val="19"/>
      <w:szCs w:val="19"/>
      <w:lang w:val="pl-PL" w:bidi="ar-SA"/>
    </w:rPr>
  </w:style>
  <w:style w:type="paragraph" w:styleId="Wzorypostanowienia">
    <w:name w:val="wzory_postanowienia"/>
    <w:basedOn w:val="Normal"/>
    <w:qFormat/>
    <w:pPr>
      <w:widowControl w:val="false"/>
      <w:autoSpaceDE w:val="false"/>
      <w:spacing w:lineRule="atLeast" w:line="259" w:before="220" w:after="220"/>
      <w:jc w:val="both"/>
      <w:textAlignment w:val="center"/>
    </w:pPr>
    <w:rPr>
      <w:rFonts w:ascii="CharterITCPro-Bold;Times New Roman" w:hAnsi="CharterITCPro-Bold;Times New Roman" w:eastAsia="Times New Roman" w:cs="CharterITCPro-Bold;Times New Roman"/>
      <w:b/>
      <w:bCs/>
      <w:color w:val="000000"/>
      <w:sz w:val="19"/>
      <w:szCs w:val="19"/>
      <w:lang w:val="pl-PL" w:bidi="ar-SA"/>
    </w:rPr>
  </w:style>
  <w:style w:type="paragraph" w:styleId="Wzorytytu">
    <w:name w:val="Wzory_tytuł"/>
    <w:basedOn w:val="Heading2"/>
    <w:qFormat/>
    <w:pPr>
      <w:keepLines w:val="false"/>
      <w:widowControl w:val="false"/>
      <w:numPr>
        <w:ilvl w:val="0"/>
        <w:numId w:val="0"/>
      </w:numPr>
      <w:autoSpaceDE w:val="false"/>
      <w:spacing w:lineRule="atLeast" w:line="259" w:before="340" w:after="170"/>
      <w:jc w:val="center"/>
      <w:textAlignment w:val="center"/>
      <w:outlineLvl w:val="9"/>
    </w:pPr>
    <w:rPr>
      <w:rFonts w:ascii="CharterITCPro-Bold;Times New Roman" w:hAnsi="CharterITCPro-Bold;Times New Roman" w:eastAsia="Times New Roman" w:cs="CharterITCPro-Bold;Times New Roman"/>
      <w:color w:val="000000"/>
      <w:sz w:val="19"/>
      <w:szCs w:val="19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4:00Z</dcterms:created>
  <dc:creator>Wiktor Sadowski</dc:creator>
  <dc:description/>
  <dc:language>en-US</dc:language>
  <cp:lastModifiedBy>Wiktor Sadowski</cp:lastModifiedBy>
  <dcterms:modified xsi:type="dcterms:W3CDTF">2018-02-08T12:46:00Z</dcterms:modified>
  <cp:revision>2</cp:revision>
  <dc:subject/>
  <dc:title/>
</cp:coreProperties>
</file>