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Head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ST –09.  ROBOTY MALARSKIE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Header"/>
        <w:keepLines/>
        <w:tabs>
          <w:tab w:val="clear" w:pos="4536"/>
          <w:tab w:val="clear" w:pos="9072"/>
          <w:tab w:val="left" w:pos="851" w:leader="none"/>
          <w:tab w:val="center" w:pos="4819" w:leader="none"/>
        </w:tabs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  <w:lang w:val="en-US"/>
        </w:rPr>
        <w:t>KOD CPV - 45442100-8 Roboty malarskie</w:t>
      </w:r>
    </w:p>
    <w:p>
      <w:pPr>
        <w:pStyle w:val="Normal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smallCaps/>
          <w:shadow/>
          <w:sz w:val="30"/>
          <w:szCs w:val="30"/>
          <w:lang w:eastAsia="en-US"/>
        </w:rPr>
      </w:pPr>
      <w:r>
        <w:rPr>
          <w:rFonts w:eastAsia="Calibri" w:cs="Tahoma" w:ascii="Century Gothic" w:hAnsi="Century Gothic"/>
          <w:smallCaps/>
          <w:shadow/>
          <w:sz w:val="30"/>
          <w:szCs w:val="30"/>
          <w:lang w:eastAsia="en-US"/>
        </w:rPr>
        <w:tab/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  <w:lang w:eastAsia="en-US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ab/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76998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CZĘŚĆ OGÓLNA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8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8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2.</w:t>
              <w:tab/>
              <w:t>Zabezpieczenie Terenu Budowy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3.</w:t>
              <w:tab/>
              <w:t>Ochrona przeciwpożarowa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4.</w:t>
              <w:tab/>
              <w:t>Ochrona środowiska w czasie wykonywania Robót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5.</w:t>
              <w:tab/>
              <w:t>Bezpieczeństwo i higiena pracy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6.</w:t>
              <w:tab/>
              <w:t>Zaplecze dla potrzeb wykonawcy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999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7.</w:t>
              <w:tab/>
              <w:t>Ogrodzenia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8.</w:t>
              <w:tab/>
              <w:t>Zabezpieczenie interesów osób trzecich.</w:t>
              <w:tab/>
              <w:t>60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WYMAGANIA DOTYCZĄCE WŁAŚCIWOŚCI WYROBÓW BUDOWLANYCH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Przechowywanie i składowanie materiałów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Transport materiałów.</w:t>
              <w:tab/>
              <w:t>60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Rodzaje wykorzystywanych materiałów.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1.</w:t>
              <w:tab/>
              <w:t>Farby budowlane gotowe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2.</w:t>
              <w:tab/>
              <w:t>Środki gruntujące</w:t>
              <w:tab/>
              <w:t>60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3.</w:t>
              <w:tab/>
              <w:t>Farby emulsyjne</w:t>
              <w:tab/>
              <w:t>61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0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61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WYMAGANIA DOTYCZĄCE ŚRODKÓW TRANSPORTU.</w:t>
              <w:tab/>
              <w:t>61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MAGANIA DOTYCZĄCE WYKONANIA ROBÓT.</w:t>
              <w:tab/>
              <w:t>6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Ogólne zasady wykonywania Robót.</w:t>
              <w:tab/>
              <w:t>6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</w:t>
              <w:tab/>
              <w:t>Wymagania w stosunku do powłok z farb silikonowych.</w:t>
              <w:tab/>
              <w:t>6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</w:t>
              <w:tab/>
              <w:t>Wykonanie powłok malarskich wewnętrznych farbami emulsyjnymi.</w:t>
              <w:tab/>
              <w:t>6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1.</w:t>
              <w:tab/>
              <w:t>Warunki ogólne przystąpienia do robót malarskich.</w:t>
              <w:tab/>
              <w:t>6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2.</w:t>
              <w:tab/>
              <w:t>Wymagania dotyczące podłoży pod malowanie.</w:t>
              <w:tab/>
              <w:t>6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1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3.</w:t>
              <w:tab/>
              <w:t>Kontrola podłoży pod malowanie.</w:t>
              <w:tab/>
              <w:t>62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4.</w:t>
              <w:tab/>
              <w:t>Kontrola materiałów.</w:t>
              <w:tab/>
              <w:t>62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3.5.</w:t>
              <w:tab/>
              <w:t>Wykonanie robót malarskich wewnętrznych.</w:t>
              <w:tab/>
              <w:t>6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DZIAŁANIA ZWIĄZANE Z KONTROLĄ BADANIAMI ORAZ ODBIOREM WYROBÓW I ROBÓT BUDOWLANYCH.</w:t>
              <w:tab/>
              <w:t>62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.</w:t>
              <w:tab/>
              <w:t>62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Kontrola jakości materiałów i wyrobów.</w:t>
              <w:tab/>
              <w:t>6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WYMAGANIA DOTYCZĄCE PRZEDMIARU I OBMIARU ROBÓT BUDOWLANYCH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6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DBIÓR ROBÓT BUDOWLANYCH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2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zanikających i ulegających zakryciu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3.</w:t>
              <w:tab/>
              <w:t>Odbiór końcowy.</w:t>
              <w:tab/>
              <w:t>6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</w:t>
              <w:tab/>
              <w:t>Odbiór robót malarskich.</w:t>
              <w:tab/>
              <w:t>63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1.</w:t>
              <w:tab/>
              <w:t>Zakres kontroli i badań.</w:t>
              <w:tab/>
              <w:t>63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2.</w:t>
              <w:tab/>
              <w:t>Metody kontroli i badań</w:t>
              <w:tab/>
              <w:t>63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3.</w:t>
              <w:tab/>
              <w:t>Ocena jakości powłok malarskich</w:t>
              <w:tab/>
              <w:t>63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4.</w:t>
              <w:tab/>
              <w:t>Odbiór Robót.</w:t>
              <w:tab/>
              <w:t>6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ROZLICZANIE ROBÓT TYMCZASOWYCH I PRAC TOWARZYSZĄCYCH.</w:t>
              <w:tab/>
              <w:t>64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DOKUMENTY ODNIESIENIA.</w:t>
              <w:tab/>
              <w:t>64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3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1.</w:t>
              <w:tab/>
              <w:t>Dokumentacja projektowa.</w:t>
              <w:tab/>
              <w:t>64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7004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2.</w:t>
              <w:tab/>
              <w:t>Dokumenty związane.</w:t>
              <w:tab/>
              <w:t>64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entury Gothic" w:hAnsi="Century Gothic" w:cs="Century Gothic"/>
          <w:sz w:val="24"/>
          <w:szCs w:val="18"/>
          <w:lang w:val="en-US" w:eastAsia="en-US"/>
        </w:rPr>
      </w:pPr>
      <w:r>
        <w:rPr>
          <w:rFonts w:cs="Century Gothic" w:ascii="Century Gothic" w:hAnsi="Century Gothic"/>
          <w:sz w:val="24"/>
          <w:szCs w:val="18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bookmarkStart w:id="0" w:name="__RefHeading___Toc33769987"/>
      <w:bookmarkEnd w:id="0"/>
      <w:r>
        <w:rPr>
          <w:rFonts w:cs="Century Gothic" w:ascii="Century Gothic" w:hAnsi="Century Gothic"/>
          <w:sz w:val="20"/>
          <w:szCs w:val="18"/>
        </w:rPr>
        <w:t>CZĘŚĆ OGÓLNA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" w:name="__RefHeading___Toc33769988"/>
      <w:r>
        <w:rPr>
          <w:rFonts w:cs="Century Gothic" w:ascii="Century Gothic" w:hAnsi="Century Gothic"/>
          <w:i w:val="false"/>
          <w:sz w:val="20"/>
          <w:szCs w:val="18"/>
        </w:rPr>
        <w:t>Przedmiot Specyfikacji Technicznej.</w:t>
      </w:r>
      <w:bookmarkEnd w:id="1"/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iniejsza Specyfikacja Techniczna odnosi się do wymagań technicznych dotyczących wykonania i odbioru Robót, które zostaną wykonane w ramach zadania pod nazwą ZMIANA SPOSOBU UŻYTKOWANIA LOKALU UŻYTKOWEGO NA MIESZKALNY WRAZ Z INSTALACJĄ GAZU NA NIERUCHOMOŚCI PRZY UL. JANA MATEJKI 2B/01 W RUDZIE ŚLĄSKIEJ (DZ. NR 2304/133 i 2305/131)</w:t>
      </w:r>
      <w:r>
        <w:rPr>
          <w:rFonts w:cs="Century Gothic" w:ascii="Century Gothic" w:hAnsi="Century Gothic"/>
          <w:b/>
          <w:sz w:val="18"/>
          <w:szCs w:val="18"/>
        </w:rPr>
        <w:t>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2" w:name="__RefHeading___Toc33769989"/>
      <w:r>
        <w:rPr>
          <w:rFonts w:cs="Century Gothic" w:ascii="Century Gothic" w:hAnsi="Century Gothic"/>
          <w:i w:val="false"/>
          <w:sz w:val="20"/>
          <w:szCs w:val="18"/>
        </w:rPr>
        <w:t>Zakres Specyfikacji.</w:t>
      </w:r>
      <w:bookmarkEnd w:id="2"/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Ustalenia zawarte w niniejszej Specyfikacji Technicznej obejmują czynności umożliwiające </w:t>
        <w:br/>
        <w:t>i mające na celu wykonanie prac remontowych a przewidzianych Dokumentacją remontową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3" w:name="__RefHeading___Toc33769990"/>
      <w:r>
        <w:rPr>
          <w:rFonts w:cs="Century Gothic" w:ascii="Century Gothic" w:hAnsi="Century Gothic"/>
          <w:i w:val="false"/>
          <w:sz w:val="20"/>
          <w:szCs w:val="18"/>
        </w:rPr>
        <w:t>Zakres robót objętych Specyfikacją.</w:t>
      </w:r>
      <w:bookmarkEnd w:id="3"/>
    </w:p>
    <w:p>
      <w:pPr>
        <w:pStyle w:val="Heading3"/>
        <w:ind w:left="708" w:firstLine="426"/>
        <w:jc w:val="both"/>
        <w:rPr>
          <w:rFonts w:ascii="Century Gothic" w:hAnsi="Century Gothic" w:cs="Century Gothic"/>
          <w:color w:val="FF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W ramach prac remontowych przewiduje się następujący zakres robót:</w:t>
      </w:r>
    </w:p>
    <w:p>
      <w:pPr>
        <w:pStyle w:val="TextBody"/>
        <w:numPr>
          <w:ilvl w:val="0"/>
          <w:numId w:val="9"/>
        </w:numPr>
        <w:tabs>
          <w:tab w:val="left" w:pos="1776" w:leader="none"/>
        </w:tabs>
        <w:ind w:left="1776" w:hanging="3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wukrotne malowanie ścian i sufitu lokalu i piwnicy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wiązania techniczne stanowiące podstawę do wykonania tych Robót są przedstawione w Dokumentacji Projektowej</w:t>
      </w:r>
      <w:r>
        <w:rPr>
          <w:rFonts w:cs="Century Gothic" w:ascii="Century Gothic" w:hAnsi="Century Gothic"/>
          <w:i/>
          <w:sz w:val="18"/>
          <w:szCs w:val="18"/>
        </w:rPr>
        <w:t>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4" w:name="__RefHeading___Toc33769991"/>
      <w:r>
        <w:rPr>
          <w:rFonts w:cs="Century Gothic" w:ascii="Century Gothic" w:hAnsi="Century Gothic"/>
          <w:i w:val="false"/>
          <w:sz w:val="20"/>
          <w:szCs w:val="18"/>
        </w:rPr>
        <w:t>Określenia podstawowe.</w:t>
      </w:r>
      <w:bookmarkEnd w:id="4"/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Określenia podstawowe podane w niniejszej Specyfikacji Technicznej są zgodne </w:t>
        <w:br/>
        <w:t>z obowiązującymi odpowiednimi normami i ST - 0 “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" w:name="__RefHeading___Toc33769992"/>
      <w:bookmarkEnd w:id="5"/>
      <w:r>
        <w:rPr>
          <w:rFonts w:cs="Century Gothic" w:ascii="Century Gothic" w:hAnsi="Century Gothic"/>
          <w:i w:val="false"/>
          <w:sz w:val="20"/>
          <w:szCs w:val="18"/>
        </w:rPr>
        <w:t>Ogólne wymagania dotyczące robót budowlanych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Wykonawca Robót jest odpowiedzialny za jakość ich wykonania oraz za ich zgodność </w:t>
        <w:br/>
        <w:t>z Dokumentacją Projektową, Specyfikacjami Technicznymi i 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6" w:name="__RefHeading___Toc33769993"/>
      <w:bookmarkEnd w:id="6"/>
      <w:r>
        <w:rPr>
          <w:rFonts w:cs="Century Gothic" w:ascii="Century Gothic" w:hAnsi="Century Gothic"/>
          <w:i w:val="false"/>
          <w:sz w:val="18"/>
          <w:szCs w:val="18"/>
        </w:rPr>
        <w:t>Dokumentacja.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Prace remontowe prowadzić według zaleceń zawartych w: 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r>
        <w:rPr>
          <w:rFonts w:eastAsia="Century Gothic" w:cs="Century Gothic" w:ascii="Century Gothic" w:hAnsi="Century Gothic"/>
          <w:i w:val="false"/>
          <w:sz w:val="18"/>
          <w:szCs w:val="18"/>
        </w:rPr>
        <w:t xml:space="preserve"> </w:t>
      </w:r>
      <w:bookmarkStart w:id="7" w:name="__RefHeading___Toc33769994"/>
      <w:r>
        <w:rPr>
          <w:rFonts w:cs="Century Gothic" w:ascii="Century Gothic" w:hAnsi="Century Gothic"/>
          <w:i w:val="false"/>
          <w:sz w:val="18"/>
          <w:szCs w:val="18"/>
        </w:rPr>
        <w:t>Zabezpieczenie Terenu Budowy.</w:t>
      </w:r>
      <w:bookmarkEnd w:id="7"/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Zabezpieczenie terenu budowy zgodne z wymaganiami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8" w:name="__RefHeading___Toc33769995"/>
      <w:bookmarkEnd w:id="8"/>
      <w:r>
        <w:rPr>
          <w:rFonts w:cs="Century Gothic" w:ascii="Century Gothic" w:hAnsi="Century Gothic"/>
          <w:i w:val="false"/>
          <w:sz w:val="18"/>
          <w:szCs w:val="18"/>
        </w:rPr>
        <w:t>Ochrona przeciwpożarow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9" w:name="__RefHeading___Toc33769996"/>
      <w:bookmarkEnd w:id="9"/>
      <w:r>
        <w:rPr>
          <w:rFonts w:cs="Century Gothic" w:ascii="Century Gothic" w:hAnsi="Century Gothic"/>
          <w:i w:val="false"/>
          <w:sz w:val="18"/>
          <w:szCs w:val="18"/>
        </w:rPr>
        <w:t>Ochrona środowiska w czasie wykonywania Robót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056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0" w:name="__RefHeading___Toc33769997"/>
      <w:bookmarkEnd w:id="10"/>
      <w:r>
        <w:rPr>
          <w:rFonts w:cs="Century Gothic" w:ascii="Century Gothic" w:hAnsi="Century Gothic"/>
          <w:i w:val="false"/>
          <w:sz w:val="18"/>
          <w:szCs w:val="18"/>
        </w:rPr>
        <w:t>Bezpieczeństwo i higiena prac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1" w:name="__RefHeading___Toc33769998"/>
      <w:bookmarkEnd w:id="11"/>
      <w:r>
        <w:rPr>
          <w:rFonts w:cs="Century Gothic" w:ascii="Century Gothic" w:hAnsi="Century Gothic"/>
          <w:i w:val="false"/>
          <w:sz w:val="18"/>
          <w:szCs w:val="18"/>
        </w:rPr>
        <w:t>Zaplecze dla potrzeb wykonawc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2" w:name="__RefHeading___Toc33769999"/>
      <w:bookmarkEnd w:id="12"/>
      <w:r>
        <w:rPr>
          <w:rFonts w:cs="Century Gothic" w:ascii="Century Gothic" w:hAnsi="Century Gothic"/>
          <w:i w:val="false"/>
          <w:sz w:val="18"/>
          <w:szCs w:val="18"/>
        </w:rPr>
        <w:t>Ogrodzenia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/>
      </w:pPr>
      <w:bookmarkStart w:id="13" w:name="__RefHeading___Toc33770000"/>
      <w:bookmarkEnd w:id="13"/>
      <w:r>
        <w:rPr>
          <w:rFonts w:cs="Century Gothic" w:ascii="Century Gothic" w:hAnsi="Century Gothic"/>
          <w:i w:val="false"/>
          <w:sz w:val="18"/>
          <w:szCs w:val="18"/>
        </w:rPr>
        <w:t>Zabezpieczenie interesów osób trzecich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14" w:name="__RefHeading___Toc33770001"/>
      <w:bookmarkEnd w:id="14"/>
      <w:r>
        <w:rPr>
          <w:rFonts w:cs="Century Gothic" w:ascii="Century Gothic" w:hAnsi="Century Gothic"/>
          <w:sz w:val="20"/>
          <w:szCs w:val="18"/>
        </w:rPr>
        <w:t>WYMAGANIA DOTYCZĄCE WŁAŚCIWOŚCI WYROBÓW BUDOWLANYCH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5" w:name="__RefHeading___Toc33770002"/>
      <w:r>
        <w:rPr>
          <w:rFonts w:cs="Century Gothic" w:ascii="Century Gothic" w:hAnsi="Century Gothic"/>
          <w:i w:val="false"/>
          <w:sz w:val="20"/>
          <w:szCs w:val="18"/>
        </w:rPr>
        <w:t>Ogólne wymagania dotyczące materiałów.</w:t>
      </w:r>
      <w:bookmarkEnd w:id="15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6" w:name="__RefHeading___Toc33770003"/>
      <w:r>
        <w:rPr>
          <w:rFonts w:cs="Century Gothic" w:ascii="Century Gothic" w:hAnsi="Century Gothic"/>
          <w:i w:val="false"/>
          <w:sz w:val="20"/>
          <w:szCs w:val="18"/>
        </w:rPr>
        <w:t>Przechowywanie i składowanie materiałów.</w:t>
      </w:r>
      <w:bookmarkEnd w:id="16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/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7" w:name="__RefHeading___Toc33770004"/>
      <w:r>
        <w:rPr>
          <w:rFonts w:cs="Century Gothic" w:ascii="Century Gothic" w:hAnsi="Century Gothic"/>
          <w:i w:val="false"/>
          <w:sz w:val="20"/>
          <w:szCs w:val="18"/>
        </w:rPr>
        <w:t>Transport materiałów.</w:t>
      </w:r>
      <w:bookmarkEnd w:id="17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8" w:name="__RefHeading___Toc33770005"/>
      <w:r>
        <w:rPr>
          <w:rFonts w:cs="Century Gothic" w:ascii="Century Gothic" w:hAnsi="Century Gothic"/>
          <w:i w:val="false"/>
          <w:sz w:val="20"/>
          <w:szCs w:val="18"/>
        </w:rPr>
        <w:t>Rodzaje wykorzystywanych materiałów.</w:t>
      </w:r>
      <w:bookmarkEnd w:id="18"/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9" w:name="__RefHeading___Toc33770006"/>
      <w:r>
        <w:rPr>
          <w:rFonts w:cs="Century Gothic" w:ascii="Century Gothic" w:hAnsi="Century Gothic"/>
          <w:i w:val="false"/>
          <w:sz w:val="18"/>
          <w:szCs w:val="18"/>
        </w:rPr>
        <w:t>Farby budowlane gotowe</w:t>
      </w:r>
      <w:bookmarkEnd w:id="19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4"/>
        </w:numPr>
        <w:ind w:left="851" w:hanging="284"/>
        <w:rPr/>
      </w:pPr>
      <w:r>
        <w:rPr>
          <w:rFonts w:cs="Century Gothic" w:ascii="Century Gothic" w:hAnsi="Century Gothic"/>
          <w:sz w:val="18"/>
          <w:szCs w:val="18"/>
        </w:rPr>
        <w:t xml:space="preserve">Farby niezależnie od ich rodzaju powinny odpowiadać wymaganiom norm państwowych lub świadectw dopuszczenia do stosowania w budownictwie. </w:t>
      </w:r>
    </w:p>
    <w:p>
      <w:pPr>
        <w:pStyle w:val="Normal"/>
        <w:numPr>
          <w:ilvl w:val="0"/>
          <w:numId w:val="14"/>
        </w:numPr>
        <w:ind w:left="851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Farby emulsyjne wytwarzane fabrycznie Na tynkach można stosować farby emulsyjne na spoiwach z: polioctanu winylu, lateksu butadieno-styrenowego i innych zgodnie z zasadami podanymi w normach i świadectwach 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0" w:name="__RefHeading___Toc33770007"/>
      <w:bookmarkEnd w:id="20"/>
      <w:r>
        <w:rPr>
          <w:rFonts w:cs="Century Gothic" w:ascii="Century Gothic" w:hAnsi="Century Gothic"/>
          <w:i w:val="false"/>
          <w:sz w:val="18"/>
          <w:szCs w:val="18"/>
        </w:rPr>
        <w:t>Środki gruntujące</w:t>
      </w:r>
    </w:p>
    <w:p>
      <w:pPr>
        <w:pStyle w:val="Normal"/>
        <w:numPr>
          <w:ilvl w:val="0"/>
          <w:numId w:val="8"/>
        </w:numPr>
        <w:ind w:left="1561" w:hanging="710"/>
        <w:rPr/>
      </w:pPr>
      <w:r>
        <w:rPr>
          <w:rFonts w:cs="Century Gothic" w:ascii="Century Gothic" w:hAnsi="Century Gothic"/>
          <w:sz w:val="18"/>
          <w:szCs w:val="18"/>
        </w:rPr>
        <w:t xml:space="preserve">Przy malowaniu farbami emulsyjnymi: </w:t>
      </w:r>
    </w:p>
    <w:p>
      <w:pPr>
        <w:pStyle w:val="Normal"/>
        <w:numPr>
          <w:ilvl w:val="0"/>
          <w:numId w:val="12"/>
        </w:numPr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owierzchni betonowych lub tynków zwykłych nie zaleca się gruntowania, o ile świadectwo dopuszczenia nowego rodzaju farby emulsyjnej nie podaje inaczej, </w:t>
      </w:r>
    </w:p>
    <w:p>
      <w:pPr>
        <w:pStyle w:val="Normal"/>
        <w:numPr>
          <w:ilvl w:val="0"/>
          <w:numId w:val="12"/>
        </w:numPr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a chłonnych podłożach należy stosować do gruntowania farbę emulsyjną rozcieńczoną wodą w stosunku 1:3–5 z tego samego rodzaju farby, z jakiej przewiduje się wykonanie powłoki malarskiej. </w:t>
      </w:r>
    </w:p>
    <w:p>
      <w:pPr>
        <w:pStyle w:val="Normal"/>
        <w:numPr>
          <w:ilvl w:val="0"/>
          <w:numId w:val="8"/>
        </w:numPr>
        <w:ind w:left="1418" w:hanging="567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ydło szare, stosowane do gruntowania podłoża w celu zmniejszenia jego wsiąkliwości powinno być stosowane w postaci roztworu wodnego 3–5%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/>
      </w:pPr>
      <w:bookmarkStart w:id="21" w:name="__RefHeading___Toc33770008"/>
      <w:bookmarkEnd w:id="21"/>
      <w:r>
        <w:rPr>
          <w:rFonts w:cs="Century Gothic" w:ascii="Century Gothic" w:hAnsi="Century Gothic"/>
          <w:i w:val="false"/>
          <w:sz w:val="18"/>
          <w:szCs w:val="18"/>
        </w:rPr>
        <w:t>Farby emulsyjne</w:t>
      </w:r>
    </w:p>
    <w:p>
      <w:pPr>
        <w:pStyle w:val="Normal"/>
        <w:ind w:left="786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Farby emulsyjne wytwarzane fabrycznie, na tynkach można stosować farby na spoiwach z: polioctanu winylu, lateksu butadieno-styrenowego i innych zgodnie z zasadami podanymi </w:t>
        <w:br/>
        <w:t>w normach i świadectwach ich dopuszczenia przez ITB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22" w:name="__RefHeading___Toc33770009"/>
      <w:bookmarkEnd w:id="22"/>
      <w:r>
        <w:rPr>
          <w:rFonts w:cs="Century Gothic" w:ascii="Century Gothic" w:hAnsi="Century Gothic"/>
          <w:sz w:val="20"/>
          <w:szCs w:val="18"/>
        </w:rPr>
        <w:t>WYMAGANIA DOTYCZĄCE SPRZĘTU I MASZYN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709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zęt i narzędzia do wykonywania robót malarskich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709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konawca jest zobowiązany do używania takich narzędzi i sprzętu, które nie spowodują niekorzystnego wpływu na jakość materiałów i wykonywanych robót oraz będą przyjazne dla środowiska, a także bezpieczne dla brygad roboczych wykonujących roboty malarskie. Przy doborze narzędzi i sprzętu należy uwzględnić wymagania producenta stosowanych materiałów i wyrobów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709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wykonywania robót malarskich należy stosować: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zczotki o sztywnym włosiu lub druciane do czyszczenia podłoża,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zpachle i pace metalowe lub z tworzyw sztucznych,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ędzle i wałki,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mieszadła napędzane wiertarką elektryczną oraz pojemniki do przygotowania kompozycji składników farb,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agregaty malarskie ze sprężarkami,</w:t>
      </w:r>
    </w:p>
    <w:p>
      <w:pPr>
        <w:pStyle w:val="Listapunktowana3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rabiny i rusztowania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23" w:name="__RefHeading___Toc33770010"/>
      <w:bookmarkEnd w:id="23"/>
      <w:r>
        <w:rPr>
          <w:rFonts w:cs="Century Gothic" w:ascii="Century Gothic" w:hAnsi="Century Gothic"/>
          <w:sz w:val="20"/>
          <w:szCs w:val="18"/>
        </w:rPr>
        <w:t>WYMAGANIA DOTYCZĄCE ŚRODKÓW TRANSPORTU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24" w:name="__RefHeading___Toc33770011"/>
      <w:bookmarkEnd w:id="24"/>
      <w:r>
        <w:rPr>
          <w:rFonts w:cs="Century Gothic" w:ascii="Century Gothic" w:hAnsi="Century Gothic"/>
          <w:sz w:val="20"/>
          <w:szCs w:val="18"/>
        </w:rPr>
        <w:t>WYMAGANIA DOTYCZĄCE WYKONANIA ROBÓT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25" w:name="__RefHeading___Toc33770012"/>
      <w:bookmarkEnd w:id="25"/>
      <w:r>
        <w:rPr>
          <w:rFonts w:cs="Century Gothic" w:ascii="Century Gothic" w:hAnsi="Century Gothic"/>
          <w:i w:val="false"/>
          <w:sz w:val="20"/>
          <w:szCs w:val="18"/>
        </w:rPr>
        <w:t>Ogólne zasady wykonywania Robót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bookmarkStart w:id="26" w:name="__RefHeading___Toc33770013"/>
      <w:bookmarkEnd w:id="26"/>
      <w:r>
        <w:rPr>
          <w:rFonts w:cs="Century Gothic" w:ascii="Century Gothic" w:hAnsi="Century Gothic"/>
          <w:i w:val="false"/>
          <w:sz w:val="20"/>
          <w:szCs w:val="18"/>
        </w:rPr>
        <w:t>Wymagania w stosunku do powłok z farb silikonowych.</w:t>
      </w:r>
    </w:p>
    <w:p>
      <w:pPr>
        <w:pStyle w:val="Heading2"/>
        <w:spacing w:before="0" w:after="0"/>
        <w:ind w:left="539" w:hanging="0"/>
        <w:jc w:val="both"/>
        <w:rPr>
          <w:rFonts w:ascii="Century Gothic" w:hAnsi="Century Gothic" w:cs="Century Gothic"/>
          <w:i w:val="false"/>
          <w:i w:val="false"/>
          <w:sz w:val="18"/>
          <w:szCs w:val="18"/>
          <w:u w:val="single"/>
        </w:rPr>
      </w:pPr>
      <w:r>
        <w:rPr>
          <w:rFonts w:cs="Century Gothic" w:ascii="Century Gothic" w:hAnsi="Century Gothic"/>
          <w:i w:val="false"/>
          <w:sz w:val="18"/>
          <w:szCs w:val="18"/>
          <w:u w:val="single"/>
        </w:rPr>
        <w:t>Przygotowanie podłoża: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Podłoże powinno być wysezonowane, mocne, bez kurzu i łuszczących się powłok starych farb i bez zanieczyszczeń. Korzystnie jest zmyć powierzchnie wodą z detergentem, pod ciśnieniem, spłukać i wysuszyć. Powierzchnie gładkie schropowacić. Miejsca zagrzybione, porośnięte mchem, algami, oczyścić mechanicznie i zdezynfekować. Można zaimpregnować impregnatem ochronnym np. impregnatem uniwersalnym AKSILUX lub innym o podobnych właściwościach </w:t>
      </w:r>
    </w:p>
    <w:p>
      <w:pPr>
        <w:pStyle w:val="Heading2"/>
        <w:tabs>
          <w:tab w:val="left" w:pos="960" w:leader="none"/>
          <w:tab w:val="left" w:pos="993" w:leader="none"/>
          <w:tab w:val="left" w:pos="1134" w:leader="none"/>
        </w:tabs>
        <w:spacing w:before="0" w:after="0"/>
        <w:ind w:left="720" w:hanging="0"/>
        <w:jc w:val="both"/>
        <w:rPr>
          <w:rFonts w:ascii="Century Gothic" w:hAnsi="Century Gothic" w:cs="Century Gothic"/>
          <w:i w:val="false"/>
          <w:i w:val="false"/>
          <w:sz w:val="18"/>
          <w:szCs w:val="18"/>
          <w:u w:val="single"/>
        </w:rPr>
      </w:pPr>
      <w:r>
        <w:rPr>
          <w:rFonts w:cs="Century Gothic" w:ascii="Century Gothic" w:hAnsi="Century Gothic"/>
          <w:i w:val="false"/>
          <w:sz w:val="18"/>
          <w:szCs w:val="18"/>
          <w:u w:val="single"/>
        </w:rPr>
        <w:t xml:space="preserve">Malowanie: 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zed malowaniem farbę wymieszać. Do pierwszego malowania rozcieńczyć farbę wodą w stosunku 3:1 (3 cz. farby:1 cz. wody), a w przypadku bardzo zwartego podłoża 2:1 (2 części farby na 1 część wody). Drugie malowanie wykonać farbą nierozcieńczoną. Nanosić farbę przy pomocy pędzla, wałka lub natryskiem (pneumatycznym lub hydrodynamicznym oraz hydrodynamicznym z osłoną powietrza). Zalecane parametry natrysku hydrodynamicznego (pistolet WAGNER): - średnica dyszy 0,013-0,019 cala np. dysza 513 - ciśnienie natrysku ok. 175-200 bar - kąt natrysku 20 – 50 stopni Można nakładać także grube powłoki do 400 mikronów na mokro.</w:t>
      </w:r>
    </w:p>
    <w:p>
      <w:pPr>
        <w:pStyle w:val="Normal"/>
        <w:numPr>
          <w:ilvl w:val="1"/>
          <w:numId w:val="4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arwy i połysku;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27" w:name="__RefHeading___Toc33770016"/>
      <w:bookmarkEnd w:id="27"/>
      <w:r>
        <w:rPr>
          <w:rFonts w:cs="Century Gothic" w:ascii="Century Gothic" w:hAnsi="Century Gothic"/>
          <w:i w:val="false"/>
          <w:sz w:val="20"/>
          <w:szCs w:val="18"/>
        </w:rPr>
        <w:t>Wykonanie powłok malarskich wewnętrznych farbami emulsyjnymi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8" w:name="__RefHeading___Toc33770017"/>
      <w:bookmarkEnd w:id="28"/>
      <w:r>
        <w:rPr>
          <w:rFonts w:cs="Century Gothic" w:ascii="Century Gothic" w:hAnsi="Century Gothic"/>
          <w:i w:val="false"/>
          <w:sz w:val="18"/>
          <w:szCs w:val="18"/>
        </w:rPr>
        <w:t>Warunki ogólne przystąpienia do robót malarskich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ace malarskie na podłożach stalowych prowadzić należy przy wilgotności względnej powietrza nie większej niż 80%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omieszczeniach zamkniętych przy pracach malarskich należy zapewnić odpowiednią wentylację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boty malarskie farbami rozpuszczalnikowymi należy prowadzić z dala od otwartych źródeł ognia.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9" w:name="__RefHeading___Toc33770018"/>
      <w:bookmarkEnd w:id="29"/>
      <w:r>
        <w:rPr>
          <w:rFonts w:cs="Century Gothic" w:ascii="Century Gothic" w:hAnsi="Century Gothic"/>
          <w:i w:val="false"/>
          <w:sz w:val="18"/>
          <w:szCs w:val="18"/>
        </w:rPr>
        <w:t>Wymagania dotyczące podłoży pod malowanie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Elementy metalowe powinny być oczyszczone z pozostałości zaprawy, gipsu, rdzy i plam tłuszczu. 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dłoże powinno być suche, bez rdzy i kurzu, wolne od tłuszczu oraz innych zanieczyszczeń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Stal: oczyścić narzędziami mechanicznymi do St2 wg ISO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Temperatura powierzchni powinna być wyższa o co najmniej 3</w:t>
      </w:r>
      <w:r>
        <w:rPr>
          <w:rFonts w:cs="Century Gothic" w:ascii="Century Gothic" w:hAnsi="Century Gothic"/>
          <w:sz w:val="18"/>
          <w:szCs w:val="18"/>
          <w:vertAlign w:val="superscript"/>
        </w:rPr>
        <w:t>0</w:t>
      </w:r>
      <w:r>
        <w:rPr>
          <w:rFonts w:cs="Century Gothic" w:ascii="Century Gothic" w:hAnsi="Century Gothic"/>
          <w:sz w:val="18"/>
          <w:szCs w:val="18"/>
        </w:rPr>
        <w:t>C od punktu rosy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 malowania renowacyjnego z podłoża należy usunąć odpryski i złuszczenia starej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Powłoki, następnie podłoże przeszlifować, oczyścić i odtłuścić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0" w:name="__RefHeading___Toc33770019"/>
      <w:bookmarkEnd w:id="30"/>
      <w:r>
        <w:rPr>
          <w:rFonts w:cs="Century Gothic" w:ascii="Century Gothic" w:hAnsi="Century Gothic"/>
          <w:i w:val="false"/>
          <w:sz w:val="18"/>
          <w:szCs w:val="18"/>
        </w:rPr>
        <w:t>Kontrola podłoży pod malowanie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Kontrolę podłoży należy przeprowadzić po zamocowaniu i wbudowaniu wszystkich elementów przeznaczonych do malowania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W przypadku elementów metalowych kontrola powinna obejmować czystość powierzchni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Wygląd powierzchni podłoży należy ocenić wizualnie z odległości ok. 1,0 m w rozproszonym świetle dziennym lub sztucznym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pylenie powierzchni (z wyjątkiem powierzchni stalowych) należy ocenić przez przetarcie powierzchni suchą, czystą ręką. W przypadku powierzchni stalowych do przetarcia należy użyć czystej szmatki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W przypadku stwierdzenia niezgodności podłoża z wymaganiami j.w. należy określić zakres prac, rodzaje materiałów oraz sposoby mające na celu usuniecie tych nieprawidłowości. Po usunięciu niedogodności należy przeprowadzić ponowną kontrolę podłoży, a wyniki odnotować w formie protokołu kontroli i wpisu do Dziennika Budowy. 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1" w:name="__RefHeading___Toc33770020"/>
      <w:bookmarkEnd w:id="31"/>
      <w:r>
        <w:rPr>
          <w:rFonts w:cs="Century Gothic" w:ascii="Century Gothic" w:hAnsi="Century Gothic"/>
          <w:i w:val="false"/>
          <w:sz w:val="18"/>
          <w:szCs w:val="18"/>
        </w:rPr>
        <w:t>Kontrola materiałów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ezpośrednio przed użyciem należy sprawdzić: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/>
      </w:pPr>
      <w:r>
        <w:rPr>
          <w:rFonts w:cs="Century Gothic" w:ascii="Century Gothic" w:hAnsi="Century Gothic"/>
          <w:sz w:val="18"/>
          <w:szCs w:val="18"/>
        </w:rPr>
        <w:t xml:space="preserve">Czy Wykonawca dostarczył Deklaracje Zgodności lub Certyfikat Zgodności </w:t>
        <w:br/>
        <w:t>z odpowiednią normą lub aprobatą techniczną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rmin przydatności do spożycia podany na opakowaniu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gląd zewnętrzny farby w każdym opakowaniu;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Ocenę wyglądu zewnętrznego należy przeprowadzić wizualnie. Farba powinna stanowić jednorodną w kolorze i konsystencji mieszankę. Niedopuszczalne jest stosowanie farb, </w:t>
        <w:br/>
        <w:t>w których widać: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koagulowane spoiwo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ieroztarte pigmenty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rudki wypełniaczy (z wyjątkiem niektórych farb strukturalnych)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Kożuch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Ślady pleśni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rwały nie dający się wymieszać osad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admierne, utrzymujące się spienienie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bce wtrącenia;</w:t>
      </w:r>
    </w:p>
    <w:p>
      <w:pPr>
        <w:pStyle w:val="Normal"/>
        <w:numPr>
          <w:ilvl w:val="1"/>
          <w:numId w:val="5"/>
        </w:numPr>
        <w:tabs>
          <w:tab w:val="clear" w:pos="851"/>
          <w:tab w:val="left" w:pos="1418" w:leader="none"/>
        </w:tabs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pach gnilny;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2" w:name="__RefHeading___Toc33770021"/>
      <w:bookmarkEnd w:id="32"/>
      <w:r>
        <w:rPr>
          <w:rFonts w:cs="Century Gothic" w:ascii="Century Gothic" w:hAnsi="Century Gothic"/>
          <w:i w:val="false"/>
          <w:sz w:val="18"/>
          <w:szCs w:val="18"/>
        </w:rPr>
        <w:t>Wykonanie robót malarskich wewnętrznych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boty malarskie wewnątrz budynku można rozpocząć, kiedy podłoża i warunki wymagania spełnią wymagania jak wyżej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Podłoża powinny być oczyszczone i przygotowane w zależności od stosowanej farby </w:t>
        <w:br/>
        <w:t>i żądanej jakości robót.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ace malarskie należy prowadzić zgodnie z instrukcją producenta farb zawierającą następujące informacje: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 ewentualnym środku gruntującym i o przypadkach, kiedy należy do stosować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osób przygotowania farby do malowania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osób nakładania farby w tym informację o narzędziach (np. pędzle, wałki, agregaty malarskie)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/>
      </w:pPr>
      <w:r>
        <w:rPr>
          <w:rFonts w:cs="Century Gothic" w:ascii="Century Gothic" w:hAnsi="Century Gothic"/>
          <w:sz w:val="18"/>
          <w:szCs w:val="18"/>
        </w:rPr>
        <w:t>Krotność nakładania farby oraz jej zużycie na 1m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>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zas między nakładaniem kolejnych warstw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lecenia odnośnie mycia narzędzi;</w:t>
      </w:r>
    </w:p>
    <w:p>
      <w:pPr>
        <w:pStyle w:val="Normal"/>
        <w:numPr>
          <w:ilvl w:val="1"/>
          <w:numId w:val="13"/>
        </w:numPr>
        <w:tabs>
          <w:tab w:val="clear" w:pos="851"/>
          <w:tab w:val="left" w:pos="1418" w:leader="none"/>
        </w:tabs>
        <w:ind w:left="1418" w:hanging="36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lecenia w zakresie BHP;</w:t>
      </w:r>
    </w:p>
    <w:p>
      <w:pPr>
        <w:pStyle w:val="Normal"/>
        <w:numPr>
          <w:ilvl w:val="0"/>
          <w:numId w:val="10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Elementy budynku, które w czasie robót malarskich mogą ulec uszkodzeniu lub zanieczyszczeniu należy zabezpieczyć i osłaniać przed zabrudzeniem farbami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33" w:name="__RefHeading___Toc33770022"/>
      <w:r>
        <w:rPr>
          <w:rFonts w:cs="Century Gothic" w:ascii="Century Gothic" w:hAnsi="Century Gothic"/>
          <w:sz w:val="20"/>
          <w:szCs w:val="18"/>
        </w:rPr>
        <w:t>DZIAŁANIA ZWIĄZANE Z KONTROLĄ BADANIAMI ORAZ ODBIOREM WYROBÓW I ROBÓT BUDOWLANYCH.</w:t>
      </w:r>
      <w:bookmarkEnd w:id="33"/>
      <w:r>
        <w:rPr>
          <w:rFonts w:cs="Century Gothic" w:ascii="Century Gothic" w:hAnsi="Century Gothic"/>
          <w:sz w:val="20"/>
          <w:szCs w:val="18"/>
        </w:rPr>
        <w:t xml:space="preserve"> 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4" w:name="__RefHeading___Toc33770023"/>
      <w:bookmarkEnd w:id="34"/>
      <w:r>
        <w:rPr>
          <w:rFonts w:cs="Century Gothic" w:ascii="Century Gothic" w:hAnsi="Century Gothic"/>
          <w:i w:val="false"/>
          <w:sz w:val="20"/>
          <w:szCs w:val="18"/>
        </w:rPr>
        <w:t>Ogólne zasady kontroli jakości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bookmarkStart w:id="35" w:name="__RefHeading___Toc33770024"/>
      <w:bookmarkEnd w:id="35"/>
      <w:r>
        <w:rPr>
          <w:rFonts w:cs="Century Gothic" w:ascii="Century Gothic" w:hAnsi="Century Gothic"/>
          <w:i w:val="false"/>
          <w:sz w:val="20"/>
          <w:szCs w:val="18"/>
        </w:rPr>
        <w:t>Kontrola jakości materiałów i wyrobów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36" w:name="__RefHeading___Toc33770025"/>
      <w:bookmarkEnd w:id="36"/>
      <w:r>
        <w:rPr>
          <w:rFonts w:cs="Century Gothic" w:ascii="Century Gothic" w:hAnsi="Century Gothic"/>
          <w:sz w:val="20"/>
          <w:szCs w:val="18"/>
        </w:rPr>
        <w:t>WYMAGANIA DOTYCZĄCE PRZEDMIARU I OBMIARU ROBÓT BUDOWLANYCH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7" w:name="__RefHeading___Toc33770026"/>
      <w:bookmarkEnd w:id="37"/>
      <w:r>
        <w:rPr>
          <w:rFonts w:cs="Century Gothic" w:ascii="Century Gothic" w:hAnsi="Century Gothic"/>
          <w:i w:val="false"/>
          <w:sz w:val="20"/>
          <w:szCs w:val="18"/>
        </w:rPr>
        <w:t>Ogólne zasady Przedmiaru Robót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>Podstawową jednostką przedmiaru dla prac objętych niniejszą ST jest 1 m</w:t>
      </w:r>
      <w:r>
        <w:rPr>
          <w:rFonts w:cs="Century Gothic" w:ascii="Century Gothic" w:hAnsi="Century Gothic"/>
          <w:sz w:val="18"/>
          <w:szCs w:val="18"/>
          <w:vertAlign w:val="superscript"/>
        </w:rPr>
        <w:t xml:space="preserve">2 </w:t>
      </w:r>
      <w:r>
        <w:rPr>
          <w:rFonts w:cs="Century Gothic" w:ascii="Century Gothic" w:hAnsi="Century Gothic"/>
          <w:sz w:val="18"/>
          <w:szCs w:val="18"/>
        </w:rPr>
        <w:t xml:space="preserve">powierzchni malowania. 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8" w:name="__RefHeading___Toc33770027"/>
      <w:bookmarkEnd w:id="38"/>
      <w:r>
        <w:rPr>
          <w:rFonts w:cs="Century Gothic" w:ascii="Century Gothic" w:hAnsi="Century Gothic"/>
          <w:i w:val="false"/>
          <w:sz w:val="20"/>
          <w:szCs w:val="18"/>
        </w:rPr>
        <w:t>Ogólne zasady Obmiaru Robót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bookmarkStart w:id="39" w:name="__RefHeading___Toc33770028"/>
      <w:bookmarkEnd w:id="39"/>
      <w:r>
        <w:rPr>
          <w:rFonts w:cs="Century Gothic" w:ascii="Century Gothic" w:hAnsi="Century Gothic"/>
          <w:sz w:val="20"/>
          <w:szCs w:val="18"/>
        </w:rPr>
        <w:t>ODBIÓR ROBÓT BUDOWLANYCH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0" w:name="__RefHeading___Toc33770029"/>
      <w:bookmarkEnd w:id="40"/>
      <w:r>
        <w:rPr>
          <w:rFonts w:cs="Century Gothic" w:ascii="Century Gothic" w:hAnsi="Century Gothic"/>
          <w:i w:val="false"/>
          <w:sz w:val="20"/>
          <w:szCs w:val="18"/>
        </w:rPr>
        <w:t>Rodzaje odbiorów Robót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1" w:name="__RefHeading___Toc33770030"/>
      <w:bookmarkEnd w:id="41"/>
      <w:r>
        <w:rPr>
          <w:rFonts w:cs="Century Gothic" w:ascii="Century Gothic" w:hAnsi="Century Gothic"/>
          <w:i w:val="false"/>
          <w:sz w:val="20"/>
          <w:szCs w:val="18"/>
        </w:rPr>
        <w:t>Odbiór Robót zanikających i ulegających zakryciu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2" w:name="__RefHeading___Toc33770031"/>
      <w:bookmarkEnd w:id="42"/>
      <w:r>
        <w:rPr>
          <w:rFonts w:cs="Century Gothic" w:ascii="Century Gothic" w:hAnsi="Century Gothic"/>
          <w:i w:val="false"/>
          <w:sz w:val="20"/>
          <w:szCs w:val="18"/>
        </w:rPr>
        <w:t>Odbiór końcow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3" w:name="__RefHeading___Toc33770032"/>
      <w:r>
        <w:rPr>
          <w:rFonts w:cs="Century Gothic" w:ascii="Century Gothic" w:hAnsi="Century Gothic"/>
          <w:i w:val="false"/>
          <w:sz w:val="20"/>
          <w:szCs w:val="18"/>
        </w:rPr>
        <w:t>Odbiór robót malarskich.</w:t>
      </w:r>
      <w:bookmarkEnd w:id="43"/>
      <w:r>
        <w:rPr>
          <w:rFonts w:cs="Century Gothic" w:ascii="Century Gothic" w:hAnsi="Century Gothic"/>
          <w:i w:val="false"/>
          <w:sz w:val="20"/>
          <w:szCs w:val="18"/>
        </w:rPr>
        <w:t xml:space="preserve"> 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4" w:name="__RefHeading___Toc33770033"/>
      <w:bookmarkEnd w:id="44"/>
      <w:r>
        <w:rPr>
          <w:rFonts w:cs="Century Gothic" w:ascii="Century Gothic" w:hAnsi="Century Gothic"/>
          <w:i w:val="false"/>
          <w:sz w:val="18"/>
          <w:szCs w:val="18"/>
        </w:rPr>
        <w:t>Zakres kontroli i badań.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Badanie powłok przy ich odbiorze należy przeprowadzić po zakończeniu ich wykonania, nie wcześniej jednak niż po 14 dniach. Badania techniczne należy przeprowadzić </w:t>
        <w:br/>
        <w:t>w temperaturze powietrza nie niższej niż + 5</w:t>
      </w:r>
      <w:r>
        <w:rPr>
          <w:rFonts w:cs="Century Gothic" w:ascii="Century Gothic" w:hAnsi="Century Gothic"/>
          <w:sz w:val="18"/>
          <w:szCs w:val="18"/>
          <w:vertAlign w:val="superscript"/>
        </w:rPr>
        <w:t xml:space="preserve"> o</w:t>
      </w:r>
      <w:r>
        <w:rPr>
          <w:rFonts w:cs="Century Gothic" w:ascii="Century Gothic" w:hAnsi="Century Gothic"/>
          <w:sz w:val="18"/>
          <w:szCs w:val="18"/>
        </w:rPr>
        <w:t>C i przy wilgotności względnej powietrza nie wyższej niż 65%. Odbiór robót malarskich obejmuje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wyglądu zewnętrznego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zgodności barwy i połysku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odporności na wycieranie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przyczepności powłoki;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odporności na zmywanie;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5" w:name="__RefHeading___Toc33770034"/>
      <w:r>
        <w:rPr>
          <w:rFonts w:cs="Century Gothic" w:ascii="Century Gothic" w:hAnsi="Century Gothic"/>
          <w:i w:val="false"/>
          <w:sz w:val="18"/>
          <w:szCs w:val="18"/>
        </w:rPr>
        <w:t>Metody kontroli i badań</w:t>
      </w:r>
      <w:bookmarkEnd w:id="45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Badania powłok malarskich przy odbiorze należy wykonać następująco: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prawdzenie wyglądu zewnętrznego - wizualnie, okiem nieuzbrojonym w świetle rozproszonym z odległości około 0,5 m.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Sprawdzenie zgodności barwy i połysku - przez porównanie w świetle; rozproszonym barwy </w:t>
        <w:br/>
        <w:t xml:space="preserve">i połysku wyschniętej powłoki z wzorcem producenta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prawdzenie odporności powłoki na wycieranie - przez lekkie, kilkukrotne pocieranie jej powierzchni wełnianą lub bawełnianą szmatką w kolorze kontrastowym do powłoki. Powłokę należy uznać za odporną na wycieranie, jeżeli na szmatce nie wystąpiły ślady farby;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 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Wyniki kontroli i badań powłok powinny być odnotowane w formie protokółu z kontroli </w:t>
        <w:br/>
        <w:t xml:space="preserve">i badań. 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6" w:name="__RefHeading___Toc33770035"/>
      <w:r>
        <w:rPr>
          <w:rFonts w:cs="Century Gothic" w:ascii="Century Gothic" w:hAnsi="Century Gothic"/>
          <w:i w:val="false"/>
          <w:sz w:val="18"/>
          <w:szCs w:val="18"/>
        </w:rPr>
        <w:t>Ocena jakości powłok malarskich</w:t>
      </w:r>
      <w:bookmarkEnd w:id="46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Jeżeli badania wymienione powyżej dadzą wynik pozytywny, to powłoki malarskie należy uznać za wykonane prawidłowo. 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W przypadku, gdy którekolwiek z wymagań stawianych powłokom nie jest spełnione, należy uznać, że powłoki nie zostały wykonane prawidłowo i należy wykonać działania korygujące, mające na celu usunięcie niezgodności. W tym celu w protokóle kontroli i badań należy określić zakres prac, rodzaje materiałów oraz sposoby doprowadzenia do zgodności powłoki z wymaganiami. 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Po usunięciu niezgodności należy ponownie skontrolować wykonane powłoki, a wynik odnotować w formie protokółu kontroli i badań. </w:t>
      </w:r>
    </w:p>
    <w:p>
      <w:pPr>
        <w:pStyle w:val="Heading2"/>
        <w:numPr>
          <w:ilvl w:val="2"/>
          <w:numId w:val="7"/>
        </w:numPr>
        <w:tabs>
          <w:tab w:val="left" w:pos="1080" w:leader="none"/>
        </w:tabs>
        <w:spacing w:before="0" w:after="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7" w:name="__RefHeading___Toc33770036"/>
      <w:r>
        <w:rPr>
          <w:rFonts w:cs="Century Gothic" w:ascii="Century Gothic" w:hAnsi="Century Gothic"/>
          <w:i w:val="false"/>
          <w:sz w:val="18"/>
          <w:szCs w:val="18"/>
        </w:rPr>
        <w:t>Odbiór Robót.</w:t>
      </w:r>
      <w:bookmarkEnd w:id="47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Odbiór robót malarskich następuje po stwierdzeniu zgodności ich wykonania </w:t>
        <w:br/>
        <w:t xml:space="preserve">z zamówieniem, którego przedmiot określają Dokumentacja remontowa, niniejsza ST a także dokumentacja powykonawcza, w której podane są uzgodnione zmiany dokonane w toku wykonywania prac malarskich. 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Zgodność wykonania robót stwierdza się na podstawie zgodności wyników badań kontrolnych wymienionych w p. 5.6 z wymaganiami norm, aprobat technicznych i niniejszej ST. 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Roboty malarskie wykonane niezgodnie z wymienionymi wymaganiami mogą być odebrane pod warunkiem, że odstępstwa nie obniżają właściwości użytkowych i komfortu ich użytkowania. W przeciwnym wypadku należy je poprawić i przedstawić do ponownego odbioru. 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Protokół odbioru powinien zawierać: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Ocenę wyników badań,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twierdzenie zgodności lub niezgodności wykonania robót z zamówieniem,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Wykaz wad i usterek ze wskazaniem sposobu ich usunięcia. 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bookmarkStart w:id="48" w:name="__RefHeading___Toc33770037"/>
      <w:bookmarkEnd w:id="48"/>
      <w:r>
        <w:rPr>
          <w:rFonts w:cs="Century Gothic" w:ascii="Century Gothic" w:hAnsi="Century Gothic"/>
          <w:sz w:val="20"/>
          <w:szCs w:val="18"/>
        </w:rPr>
        <w:t>ROZLICZANIE ROBÓT TYMCZASOWYCH I PRAC TOWARZYSZĄCYCH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7"/>
        </w:numPr>
        <w:spacing w:before="60" w:after="60"/>
        <w:ind w:left="782" w:hanging="357"/>
        <w:jc w:val="both"/>
        <w:rPr/>
      </w:pPr>
      <w:r>
        <w:rPr>
          <w:rFonts w:eastAsia="Century Gothic" w:cs="Century Gothic" w:ascii="Century Gothic" w:hAnsi="Century Gothic"/>
          <w:sz w:val="20"/>
          <w:szCs w:val="18"/>
        </w:rPr>
        <w:t xml:space="preserve"> </w:t>
      </w:r>
      <w:bookmarkStart w:id="49" w:name="__RefHeading___Toc33770038"/>
      <w:r>
        <w:rPr>
          <w:rFonts w:cs="Century Gothic" w:ascii="Century Gothic" w:hAnsi="Century Gothic"/>
          <w:sz w:val="20"/>
          <w:szCs w:val="18"/>
        </w:rPr>
        <w:t>DOKUMENTY ODNIESIENIA.</w:t>
      </w:r>
      <w:bookmarkEnd w:id="49"/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/>
      </w:pPr>
      <w:bookmarkStart w:id="50" w:name="__RefHeading___Toc33770039"/>
      <w:bookmarkEnd w:id="50"/>
      <w:r>
        <w:rPr>
          <w:rFonts w:cs="Century Gothic" w:ascii="Century Gothic" w:hAnsi="Century Gothic"/>
          <w:i w:val="false"/>
          <w:sz w:val="20"/>
          <w:szCs w:val="18"/>
        </w:rPr>
        <w:t>Dokumentacja projektowa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7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1" w:name="__RefHeading___Toc33770040"/>
      <w:bookmarkEnd w:id="51"/>
      <w:r>
        <w:rPr>
          <w:rFonts w:cs="Century Gothic" w:ascii="Century Gothic" w:hAnsi="Century Gothic"/>
          <w:i w:val="false"/>
          <w:sz w:val="20"/>
          <w:szCs w:val="18"/>
        </w:rPr>
        <w:t>Dokumenty związane.</w:t>
      </w:r>
    </w:p>
    <w:p>
      <w:pPr>
        <w:pStyle w:val="WWTekstpodstawowy3"/>
        <w:numPr>
          <w:ilvl w:val="0"/>
          <w:numId w:val="11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arunki techniczne wykonania i odbioru robót budowlano-montażowych tom I </w:t>
      </w:r>
      <w:r>
        <w:rPr>
          <w:rFonts w:cs="Century Gothic" w:ascii="Century Gothic" w:hAnsi="Century Gothic"/>
          <w:i/>
          <w:color w:val="000000"/>
          <w:sz w:val="18"/>
          <w:szCs w:val="18"/>
        </w:rPr>
        <w:t>„Budownictwo Ogólne”</w:t>
      </w:r>
    </w:p>
    <w:p>
      <w:pPr>
        <w:pStyle w:val="WWTekstpodstawowy3"/>
        <w:numPr>
          <w:ilvl w:val="0"/>
          <w:numId w:val="11"/>
        </w:numPr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Warunki techniczne wykonania i odbioru robót budowlanych. Część B: Roboty wykończeniowe. Zeszyt 4: Powłoki malarskie zewnętrzne i wewnętrzne.</w:t>
      </w:r>
    </w:p>
    <w:p>
      <w:pPr>
        <w:pStyle w:val="WWTekstpodstawowy3"/>
        <w:numPr>
          <w:ilvl w:val="0"/>
          <w:numId w:val="11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Zalecane normy:</w:t>
      </w:r>
    </w:p>
    <w:p>
      <w:pPr>
        <w:pStyle w:val="WWTekstpodstawowy3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Mają zastosowanie wszystkie związane z tym tematem normy polskie (PN) i branżowe (BN), </w:t>
      </w:r>
    </w:p>
    <w:p>
      <w:pPr>
        <w:pStyle w:val="WWTekstpodstawowy3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WWTekstpodstawowy3"/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426" w:top="886" w:footer="361" w:bottom="1418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64</w:t>
    </w:r>
    <w:r>
      <w:rPr>
        <w:sz w:val="18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0"/>
        <w:lang w:val="pl-PL"/>
      </w:rPr>
      <w:t>GRUDZIEŃ, 201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u w:val="single"/>
      </w:rPr>
    </w:pPr>
    <w:r>
      <w:rPr>
        <w:rFonts w:cs="Century Gothic" w:ascii="Century Gothic" w:hAnsi="Century Gothic"/>
        <w:b/>
        <w:u w:val="single"/>
      </w:rPr>
      <w:t>SPECYFIKACJA TECHNICZNA WYKONANIA I ODBIORU ROBÓT</w:t>
    </w:r>
  </w:p>
  <w:p>
    <w:pPr>
      <w:pStyle w:val="Normal"/>
      <w:jc w:val="center"/>
      <w:rPr/>
    </w:pPr>
    <w:r>
      <w:rPr>
        <w:rFonts w:cs="Century Gothic" w:ascii="Century Gothic" w:hAnsi="Century Gothic"/>
        <w:sz w:val="24"/>
        <w:u w:val="single"/>
      </w:rPr>
      <w:t>ST - 09. ROBOTY MALARSKIE</w:t>
    </w:r>
  </w:p>
  <w:p>
    <w:pPr>
      <w:pStyle w:val="Header"/>
      <w:jc w:val="center"/>
      <w:rPr>
        <w:rFonts w:ascii="Century Gothic" w:hAnsi="Century Gothic" w:cs="Century Gothic"/>
        <w:b/>
        <w:b/>
        <w:sz w:val="24"/>
        <w:u w:val="single"/>
      </w:rPr>
    </w:pPr>
    <w:r>
      <w:rPr>
        <w:rFonts w:cs="Century Gothic" w:ascii="Century Gothic" w:hAnsi="Century Gothic"/>
        <w:b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112395</wp:posOffset>
          </wp:positionV>
          <wp:extent cx="1751965" cy="10312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0</wp:posOffset>
              </wp:positionH>
              <wp:positionV relativeFrom="paragraph">
                <wp:posOffset>112395</wp:posOffset>
              </wp:positionV>
              <wp:extent cx="5312410" cy="11283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8.85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4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708"/>
        </w:tabs>
        <w:ind w:left="1561" w:hanging="360"/>
      </w:pPr>
      <w:rPr>
        <w:sz w:val="20"/>
        <w:i w:val="false"/>
        <w:b w:val="false"/>
        <w:szCs w:val="28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5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entury Gothic" w:hAnsi="Century Gothic" w:cs="Times New Roman"/>
      <w:b/>
      <w:i w:val="false"/>
      <w:sz w:val="20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tabs>
        <w:tab w:val="clear" w:pos="851"/>
      </w:tabs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851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  <w:tabs>
        <w:tab w:val="clear" w:pos="851"/>
      </w:tabs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15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9:30:00Z</dcterms:created>
  <dc:creator>Czyszek</dc:creator>
  <dc:description/>
  <cp:keywords/>
  <dc:language>en-US</dc:language>
  <cp:lastModifiedBy>ARCUS02</cp:lastModifiedBy>
  <cp:lastPrinted>2020-02-28T12:39:00Z</cp:lastPrinted>
  <dcterms:modified xsi:type="dcterms:W3CDTF">2020-02-28T11:39:00Z</dcterms:modified>
  <cp:revision>301</cp:revision>
  <dc:subject/>
  <dc:title/>
</cp:coreProperties>
</file>