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jąc ofertę w przetargu nieograniczonym na: Termomodernizacja budynku przy ul. Chorzowskiej 9A w Rudzie Śląskiej przedkładam/y następujący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3"/>
        <w:gridCol w:w="3462"/>
        <w:gridCol w:w="2027"/>
        <w:gridCol w:w="13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>Podmiotów, na rzecz których roboty te zostały wykona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wykonanych robót budowlanych –rodzaj i miejsce wykonania robót, zakres rzeczowy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ć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wykonania </w:t>
            </w:r>
          </w:p>
        </w:tc>
      </w:tr>
      <w:tr>
        <w:trPr>
          <w:trHeight w:val="10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wykazu, dołączamy ....... szt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4360" cy="1136015"/>
          <wp:effectExtent l="0" t="0" r="0" b="0"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67436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34:00Z</dcterms:created>
  <dc:creator>Malczyk</dc:creator>
  <dc:description/>
  <cp:keywords/>
  <dc:language>en-US</dc:language>
  <cp:lastModifiedBy>Joanna Szykowska</cp:lastModifiedBy>
  <cp:lastPrinted>2020-09-30T15:33:00Z</cp:lastPrinted>
  <dcterms:modified xsi:type="dcterms:W3CDTF">2020-09-30T13:34:00Z</dcterms:modified>
  <cp:revision>2</cp:revision>
  <dc:subject/>
  <dc:title>Załącznik nr 5 do SIWZ</dc:title>
</cp:coreProperties>
</file>