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6 do SIWZ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Wykaz Rejonów Eksploatacji Budynk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i lokalnych kotłown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sz w:val="24"/>
        </w:rPr>
        <w:t>Rejon Eksploatacji Budynków REB I – dzielnica Ruda</w:t>
      </w:r>
      <w:r>
        <w:rPr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41-700 Ruda Śląska dz. Ruda , ul. Janasa 13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– </w:t>
      </w:r>
      <w:r>
        <w:rPr>
          <w:sz w:val="24"/>
        </w:rPr>
        <w:t>tel.  32-2481-352; 32-2435-630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</w:t>
      </w:r>
      <w:r>
        <w:rPr>
          <w:sz w:val="24"/>
        </w:rPr>
        <w:t xml:space="preserve">kierownik  -  tel. 0509-421-906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lokalizacja kotłowni  -  przy ul. Szczęść Boże – osiedle domków o nr 66-76 i 62,a,b,c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 xml:space="preserve">i przy ul. Sobieskiego 58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b/>
          <w:bCs/>
          <w:sz w:val="24"/>
        </w:rPr>
        <w:t xml:space="preserve">Rejon Eksploatacji Budynków REB III – dzielnica </w:t>
      </w:r>
      <w:r>
        <w:rPr>
          <w:b/>
          <w:bCs/>
          <w:sz w:val="24"/>
          <w:u w:val="single"/>
        </w:rPr>
        <w:t>Halemb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– </w:t>
      </w:r>
      <w:r>
        <w:rPr>
          <w:sz w:val="24"/>
        </w:rPr>
        <w:t xml:space="preserve">tel.  32-2426-472; 032-2431-520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41-706 Ruda Śląska dz. Halemba, ul. Solidarności 22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</w:t>
      </w:r>
      <w:r>
        <w:rPr>
          <w:sz w:val="24"/>
        </w:rPr>
        <w:t xml:space="preserve">kierownik  -  tel. 0509-421-913 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lokalizacja kotłowni  -  przy ul. Kaczmarka 38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b/>
          <w:bCs/>
          <w:sz w:val="24"/>
        </w:rPr>
        <w:t>Rejon Eksploatacji Budynków REB V – dzielnica Kochłowice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– </w:t>
      </w:r>
      <w:r>
        <w:rPr>
          <w:sz w:val="24"/>
        </w:rPr>
        <w:t>tel.  32-2428-915; 032-2428-35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41-707 Ruda Śląska dz. Kochłowice, ul. Radoszowska 106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</w:t>
      </w:r>
      <w:r>
        <w:rPr>
          <w:sz w:val="24"/>
        </w:rPr>
        <w:t xml:space="preserve">kierownik -  tel. 0509-421-907 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lokalizacja kotłowni  -  przy ul. Cegielnianej 30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6:58:00Z</dcterms:created>
  <dc:creator>JanB</dc:creator>
  <dc:description/>
  <dc:language>en-US</dc:language>
  <cp:lastModifiedBy>Jan Wieczorek</cp:lastModifiedBy>
  <cp:lastPrinted>2011-06-22T15:13:00Z</cp:lastPrinted>
  <dcterms:modified xsi:type="dcterms:W3CDTF">2020-07-27T06:58:00Z</dcterms:modified>
  <cp:revision>2</cp:revision>
  <dc:subject/>
  <dc:title>Załącznik nr 7 do SWIZ</dc:title>
</cp:coreProperties>
</file>