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11340" w:hanging="12"/>
        <w:jc w:val="left"/>
        <w:rPr/>
      </w:pPr>
      <w:r>
        <w:rPr/>
        <w:t>Załącznik nr 2.</w:t>
      </w:r>
      <w:r>
        <w:rPr>
          <w:lang w:val="pl-PL"/>
        </w:rPr>
        <w:t>2</w:t>
      </w:r>
      <w:r>
        <w:rPr/>
        <w:t xml:space="preserve"> do SIWZ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………………….</w:t>
      </w:r>
      <w:r>
        <w:rPr>
          <w:sz w:val="22"/>
          <w:szCs w:val="22"/>
        </w:rPr>
        <w:t>, dnia ….../.……/2020r.</w:t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>
          <w:i/>
          <w:sz w:val="22"/>
          <w:szCs w:val="22"/>
        </w:rPr>
        <w:t>(pieczęć firmowa Wykonawcy)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(miejscowość, data)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2"/>
        <w:numPr>
          <w:ilvl w:val="0"/>
          <w:numId w:val="0"/>
        </w:numPr>
        <w:ind w:left="4956" w:firstLine="708"/>
        <w:jc w:val="left"/>
        <w:rPr/>
      </w:pPr>
      <w:r>
        <w:rPr/>
        <w:t>FORMULARZ OFERTOWY</w:t>
        <w:tab/>
        <w:tab/>
        <w:t xml:space="preserve">ZADANIE nr </w:t>
      </w:r>
      <w:r>
        <w:rPr>
          <w:lang w:val="pl-PL"/>
        </w:rPr>
        <w:t>2</w:t>
      </w: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….............…………………………………………………………………….…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gon ……………................…………</w:t>
        <w:tab/>
        <w:tab/>
        <w:t>NIP..............…………………………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 ………………..................……</w:t>
        <w:tab/>
        <w:tab/>
        <w:t>Fax ………..............................................</w:t>
        <w:tab/>
        <w:tab/>
        <w:t>e-mail ……………………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right="-315" w:hanging="0"/>
        <w:jc w:val="both"/>
        <w:rPr/>
      </w:pPr>
      <w:r>
        <w:rPr>
          <w:b/>
          <w:sz w:val="24"/>
          <w:szCs w:val="24"/>
        </w:rPr>
        <w:t>W odpowiedzi na ogłoszenie o zamówieniu</w:t>
      </w:r>
      <w:r>
        <w:rPr>
          <w:sz w:val="24"/>
          <w:szCs w:val="24"/>
        </w:rPr>
        <w:t xml:space="preserve"> na wykonanie usługi </w:t>
      </w:r>
      <w:r>
        <w:rPr>
          <w:b/>
          <w:sz w:val="24"/>
          <w:szCs w:val="24"/>
        </w:rPr>
        <w:t xml:space="preserve">Utrzymanie parków, zieleńców, miejskich terenów zieleni i zieleni w pasach drogowych w dzielnicy Bielszowice, w Rudzie Śląskiej </w:t>
      </w:r>
      <w:r>
        <w:rPr>
          <w:sz w:val="24"/>
          <w:szCs w:val="24"/>
        </w:rPr>
        <w:t xml:space="preserve">niniejszym składam ofertę </w:t>
      </w:r>
      <w:r>
        <w:rPr>
          <w:b/>
          <w:sz w:val="24"/>
          <w:szCs w:val="24"/>
        </w:rPr>
        <w:t>zgodnie ze wszystkimi warunkami zawartymi w dokumentacji przetargowej</w:t>
      </w:r>
      <w:r>
        <w:rPr>
          <w:bCs/>
          <w:sz w:val="24"/>
          <w:szCs w:val="24"/>
        </w:rPr>
        <w:t>.</w:t>
      </w:r>
    </w:p>
    <w:p>
      <w:pPr>
        <w:pStyle w:val="Normal"/>
        <w:ind w:right="-315" w:hanging="0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  <w:u w:val="single"/>
        </w:rPr>
        <w:t>Hasło dostępu do pliku JEDZ</w:t>
      </w:r>
      <w:r>
        <w:rPr>
          <w:sz w:val="24"/>
          <w:szCs w:val="24"/>
        </w:rPr>
        <w:t xml:space="preserve"> :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Wykonawca zamieszcza hasło dostępu do pliku JEDZ w treści oferty składanej w formie pisemnej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inne informacje dla prawidłowego dostępu do dokumentu, w szczególności informacje o wykorzystanym programie szyfrującym lub procedurze odszyfrowania danych zawartych w JEDZ: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15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right="-315" w:hanging="0"/>
        <w:jc w:val="both"/>
        <w:rPr>
          <w:b/>
          <w:b/>
          <w:color w:val="80008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Oferuję realizację przedmiotu zamówienia</w:t>
      </w:r>
      <w:r>
        <w:rPr>
          <w:b/>
          <w:sz w:val="24"/>
          <w:szCs w:val="24"/>
          <w:u w:val="single"/>
        </w:rPr>
        <w:t>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ZADANIE nr 2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Utrzymanie parków, zieleńców, miejskich terenów zieleni i zieleni w pasach drogowych w dzielnicy Bielszowice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Termin realizacji w okresie</w:t>
      </w:r>
      <w:r>
        <w:rPr>
          <w:b/>
          <w:sz w:val="24"/>
          <w:szCs w:val="24"/>
        </w:rPr>
        <w:t>: od dnia podpisania umowy do dnia 31.03.2022 r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ZĘŚĆ I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ena ofertowa brutto przedmiotu zamówienia:</w:t>
      </w:r>
      <w:r>
        <w:rPr>
          <w:b/>
          <w:bCs/>
          <w:sz w:val="24"/>
          <w:szCs w:val="24"/>
        </w:rPr>
        <w:t>*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Oferuję realizację przedmiotu zamówienia </w:t>
      </w:r>
      <w:r>
        <w:rPr>
          <w:b/>
          <w:sz w:val="24"/>
          <w:szCs w:val="24"/>
          <w:u w:val="single"/>
        </w:rPr>
        <w:t>za cenę brutto</w:t>
      </w:r>
      <w:r>
        <w:rPr>
          <w:b/>
          <w:sz w:val="24"/>
          <w:szCs w:val="24"/>
        </w:rPr>
        <w:t xml:space="preserve"> ……..………………....…………… PLN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łownie (brutto): ………………………………………………………………………………….. ..PL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w. cena ofertowa brutto obliczona została wg poniższej tabeli:</w:t>
      </w:r>
    </w:p>
    <w:tbl>
      <w:tblPr>
        <w:tblW w:w="143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92"/>
        <w:gridCol w:w="4797"/>
        <w:gridCol w:w="4722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res pra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godnie ze szczegółowym opisem przedmiotu zamówienia podanym w załączniku nr 1.1 do SIWZ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brutto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liczenia do ceny ofertowej brutt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.1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.4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1.35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 = ………………………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grabianie trawnik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61.35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nie alejek/parking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59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44 (krotność) =  ………………………….zł brutto 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alejek/parkingów/pól piask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.89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owe utrzymanie alejek głównych/parking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xdoba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873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90 dób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ie odpad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68.16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0) x ………… (cena jednostkowa brutto) x 91 (krotność) = 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etnia obsada kwiatów/waz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osenna obsada kwiat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hwaszczanie kwietników/waz/rond/nasadze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5 (krotność) = …………………………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kopanie gleby w kwietnikach/waz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0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/ 10) x ……….. (cena jednostkowa brutto) x 4 (krotność) = ……………………….. zł brutto </w:t>
            </w:r>
          </w:p>
        </w:tc>
      </w:tr>
      <w:tr>
        <w:trPr>
          <w:trHeight w:val="4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wożenie kwietników/wa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3 (krotność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lewanie kwietników/waz/ nasadzeń/trawników/rond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40 (krotność) = 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zupełnianie sadzonek kwiat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sadzonek 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1sz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. x ……….. (cena jednostkowa brutto) = ……………………………..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ielęgnacja żywopłotów/krzewów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09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..zł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gląd drzewostan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miesięcy x ……….. (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zegląd i konserwacja urządzeń zabaw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przegląd (zł/przegląd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miesięcy x ……….. (***cena jednostkowa brutto) = ………………………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próżnianie koszy na odpad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 x dzień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 sztuk x ……….. (cena jednostkowa brutto) x 91 (krotność) = 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ycie koszy na odpad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 sztuk x ……….. (cena jednostkowa brutto) x 2 (krotność) = 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 sztuk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lowanie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…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sztuk x ……….. (cena jednostkowa brutto) = ……………………………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prawa ławek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miana piasku w piaskownica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x 2 (krotność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lowanie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Wykonywanie napraw urządzeń zabawowych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uwanie zdewastowanych elementów małej architektur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enie zarośli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Renowacja trawnika siewem bez uzupełniania podłoż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siewem z nawiezieniem ziemi urodzajnej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owacja trawnika metodą darniowania łącznie z pielęgnacj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lęgnacja młodych drze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 sztuk x ……….. (cena jednostkowa brutto) = ……………………………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uwanie połamanych lub/i powalonych drzew o średnicy do 20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uwanie połamanych lub/i powalonych drzew o średnicy od 21 do 4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połamanych lub/i powalonych drzew o średnicy od 41 do 6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….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uwanie połamanych lub/i powalonych drzew o średnicy od 61 do 90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suwanie połamanych lub/i powalonych drzew o średnicy od 91 cm w parkach, zieleńcach i miejskich terenach ziele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 szt. (zł/szt.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5 sztuk x ……….. (cena jednostkowa brutto) = ……………………………….... zł brutto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wanie nierówności terenu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ółkowanie powierzch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upełnianie piasku w polu piaskowy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1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(zł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x ……….. (cena jednostkowa brutto) = …………………………….. zł brutto</w:t>
            </w:r>
          </w:p>
        </w:tc>
      </w:tr>
      <w:tr>
        <w:trPr>
          <w:trHeight w:val="10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cie siedzisk przy amfiteatr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za komplet (zł/komplet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 z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wnie:...................................................................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komplet x ……….. (cena jednostkowa brutto) x 2 (krotność) = ………………………….. zł brutto</w:t>
            </w:r>
          </w:p>
        </w:tc>
      </w:tr>
      <w:tr>
        <w:trPr>
          <w:trHeight w:val="2224" w:hRule="atLeast"/>
        </w:trPr>
        <w:tc>
          <w:tcPr>
            <w:tcW w:w="14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    …………..…………………. zł brutto*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(suma iloczynów z kol.4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 xml:space="preserve">kwota netto: </w:t>
            </w:r>
            <w:r>
              <w:rPr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u w:val="single"/>
              </w:rPr>
              <w:t>kwota VAT:</w:t>
            </w:r>
            <w:r>
              <w:rPr>
                <w:sz w:val="22"/>
                <w:szCs w:val="22"/>
              </w:rPr>
              <w:t xml:space="preserve"> ………………………………………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>słownie: ……………………………………………….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wartość do wpisania w pozycji „Cena ofertowa brutto przedmiotu zamówienia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dla zadania nr 2</w:t>
            </w:r>
          </w:p>
        </w:tc>
      </w:tr>
    </w:tbl>
    <w:p>
      <w:pPr>
        <w:pStyle w:val="Normal"/>
        <w:ind w:left="1410" w:hanging="141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410" w:hanging="141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</w:t>
        <w:tab/>
        <w:t>Cena ofertowa i ceny jednostkowe muszą być podane do dwóch miejsc po przecinku, cyfrowo i słownie we wskazanych pozycja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te ceny jednostkowe winny uwzględniać zakres prac opisanych w załączniku nr 1.2. Wyliczenie cen jednostkowych należy dokonać w oparciu  o KNR Nr 2 – 21 Tereny zieleni lub inne właściwe KNR-y. Zasada powyższa nie dotyczy tych przypadków, w których Wykonawca powinien podać w ofercie ceny jednostkowe oparte o kalkulację własną dla poszczególnych robót wydzielonych z odpowiednich tablic rozdziałów KNR-u. W przypadku pozycji 16-22, 24-26 i 40 cenę jednostkową należy przyjąć jako średnią, ryczałtową bez względu na zakres prac. **Cena jednostkowa podana w pozycji 16 nie może przekroczyć kwoty stanowiącej równowartość  0,2% ceny ofertowej brutto przedmiotu zamówienia oraz ***Cena jednostkowa podana w pozycji 17 nie może przekroczyć kwoty stanowiącej równowartość  0,2% ceny ofertowej brutto przedmiotu zamówi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sokość kary umownej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4"/>
          <w:szCs w:val="24"/>
        </w:rPr>
        <w:t>Deklaruję ……………………zł**** za każdy przypadek stwierdzenia w danym dniu w trakcie kontroli/odbioru prac niewykonania lub nienależytego wykonania określonego zleconego zakresu prac (dotyczy §7 ust.2 umowy – wzór umowy – załącznik nr 3 do SIWZ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***</w:t>
        <w:tab/>
        <w:t xml:space="preserve">W przypadku nie wypełnienia części II Zamawiający przyjmuje minimalną wysokość kary umownej za każdy przypadek stwierdzenia w danym dniu w trakcie kontroli/odbioru prac niewykonania lub nienależytego wykonania określonego zleconego zakresu prac w wysokości 50,00zł </w:t>
      </w:r>
      <w:r>
        <w:rPr>
          <w:b/>
          <w:sz w:val="22"/>
          <w:szCs w:val="22"/>
        </w:rPr>
        <w:t xml:space="preserve">za każdy taki przypadek, o którym mowa w </w:t>
      </w:r>
      <w:r>
        <w:rPr>
          <w:b/>
          <w:sz w:val="24"/>
          <w:szCs w:val="24"/>
        </w:rPr>
        <w:t>§7 ust.2 umowy – wzór umowy – załącznik nr 3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ZĘŚĆ III.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  <w:tab/>
        <w:t xml:space="preserve">Wybór oferty prowadzić będzie do powstania u Zamawiającego obowiązku podatkowego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zakresie następujących towarów/usług: …………………………………………………………………………………………………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</w:t>
        <w:tab/>
        <w:t>Wartość ww. towarów lub usług bez kwoty podatku wynosi: …………………………….</w:t>
      </w:r>
    </w:p>
    <w:p>
      <w:pPr>
        <w:pStyle w:val="Normal"/>
        <w:rPr/>
      </w:pPr>
      <w:r>
        <w:rPr>
          <w:sz w:val="16"/>
          <w:szCs w:val="16"/>
        </w:rPr>
        <w:t xml:space="preserve">Zamawiający informuje, że w przedmiotowym postępowaniu, nie jest podatnikiem z tytułu nabywanych usług, z co za tym idzie </w:t>
      </w:r>
      <w:r>
        <w:rPr>
          <w:b/>
          <w:sz w:val="16"/>
          <w:szCs w:val="16"/>
        </w:rPr>
        <w:t xml:space="preserve">u Wykonawcy obowiązek podatkowy powstaje zgodnie z art. </w:t>
      </w:r>
    </w:p>
    <w:p>
      <w:pPr>
        <w:pStyle w:val="Normal"/>
        <w:rPr/>
      </w:pPr>
      <w:r>
        <w:rPr>
          <w:b/>
          <w:sz w:val="16"/>
          <w:szCs w:val="16"/>
        </w:rPr>
        <w:t>19a ustawy z 11 marca 2004 roku o podatku od towarów i usług</w:t>
      </w:r>
      <w:r>
        <w:rPr>
          <w:sz w:val="16"/>
          <w:szCs w:val="16"/>
        </w:rPr>
        <w:t xml:space="preserve"> ( tekst jednolity: Dz. U. z 2017 roku, poz. 1221 z późniejszymi zmianami) i jest on zobowiązany do stosowania właściwych stawek podatku od towarów i usług w oparciu o treść art. 41 powołanej usta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Niniejszym 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apoznałem się z warunkami zamówienia i przyjmuję je bez zastrzeżeń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akceptuję projekt umowy stanowiący załącznik nr 3 do niniejszej specyfikacji i że w razie wygrania przetargu zobowiązuję się                          </w:t>
        <w:tab/>
        <w:t xml:space="preserve">do zawarcia umowy zgodnej z przedstawionym wzore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przedmiot oferty jest zgodny z przedmiotem zamówienia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jestem związany niniejszą ofertą przez okres 60 dni, licząc od dnia składania ofert podanego w SIWZ.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wypełniłem obowiązki informacyjne przewidziane w art. 13 lub art. 14 RODO  wobec osób fizycznych, od których dane osobowe bezpośrednio lub pośrednio pozyskałem w celu ubiegania się o udzielenie zamówienia publicznego w niniejszym postępowaniu-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</w:t>
        <w:tab/>
        <w:t>Rodzaj przedsiębiorstwa jakim jest Wykonawca (zaznaczyć właściwą opcję):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ikro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Małe przedsiębiorstwo</w:t>
      </w:r>
    </w:p>
    <w:p>
      <w:pPr>
        <w:pStyle w:val="Normal"/>
        <w:jc w:val="both"/>
        <w:rPr/>
      </w:pPr>
      <w:r>
        <w:rPr>
          <w:rFonts w:eastAsia="Times New Roman" w:cs="Times New Roman"/>
          <w:sz w:val="24"/>
          <w:szCs w:val="24"/>
        </w:rPr>
        <w:t></w:t>
      </w:r>
      <w:r>
        <w:rPr>
          <w:sz w:val="24"/>
          <w:szCs w:val="24"/>
        </w:rPr>
        <w:tab/>
        <w:t>Średnie przedsiębiorstwo</w:t>
      </w:r>
    </w:p>
    <w:p>
      <w:pPr>
        <w:pStyle w:val="Normal"/>
        <w:jc w:val="both"/>
        <w:rPr/>
      </w:pPr>
      <w:r>
        <w:rPr>
          <w:sz w:val="16"/>
          <w:szCs w:val="16"/>
        </w:rPr>
        <w:t>*Mikroprzedsiębiorstwo: przedsiębiorstwo, które zatrudnia mniej niż 10 osób i którego roczny obrót   lub roczna suma bilansowa nie przekracza 2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/>
      </w:pPr>
      <w:r>
        <w:rPr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</w:t>
        <w:tab/>
        <w:t xml:space="preserve">Całość zamówienia określonego w niniejszym postępowaniu zamierzam wykonać samodzielnie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***** niepotrzebne skreślić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siłami własnymi bez udziału podwykonawców*****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z udziałem następujących podwykonawców*****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Wartość (procentowa)  lub część zamówienia, jaka zostanie powierzona podwykonawcy  lub podwykonawcom:</w:t>
      </w:r>
    </w:p>
    <w:p>
      <w:pPr>
        <w:pStyle w:val="Normal"/>
        <w:suppressAutoHyphens w:val="true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310"/>
        <w:gridCol w:w="6710"/>
      </w:tblGrid>
      <w:tr>
        <w:trPr>
          <w:trHeight w:val="19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.p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Trebuchet MS" w:hAnsi="Trebuchet MS"/>
                <w:b/>
              </w:rPr>
              <w:t xml:space="preserve">Część/zakres zamówienia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Trebuchet MS" w:hAnsi="Trebuchet MS" w:cs="Arial"/>
                <w:b/>
                <w:b/>
                <w:vertAlign w:val="superscript"/>
              </w:rPr>
            </w:pPr>
            <w:r>
              <w:rPr>
                <w:rFonts w:cs="Arial" w:ascii="Trebuchet MS" w:hAnsi="Trebuchet MS"/>
                <w:b/>
              </w:rPr>
              <w:t>Nazwa (firma) podwykonawcy</w:t>
            </w:r>
          </w:p>
        </w:tc>
      </w:tr>
      <w:tr>
        <w:trPr>
          <w:trHeight w:val="38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9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3.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ferta została złożona na  ……  zapisanych stronach, (kolejno ponumerowanych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5664" w:hanging="0"/>
        <w:rPr/>
      </w:pPr>
      <w:r>
        <w:rPr>
          <w:i/>
          <w:sz w:val="22"/>
          <w:szCs w:val="22"/>
        </w:rPr>
        <w:t>(podpis wraz z pieczątką osoby/osób uprawnionej/ych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426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41:00Z</dcterms:created>
  <dc:creator>Robert Dryja</dc:creator>
  <dc:description/>
  <cp:keywords/>
  <dc:language>en-US</dc:language>
  <cp:lastModifiedBy>Joanna Szykowska</cp:lastModifiedBy>
  <cp:lastPrinted>2020-10-19T12:42:00Z</cp:lastPrinted>
  <dcterms:modified xsi:type="dcterms:W3CDTF">2020-10-19T10:42:00Z</dcterms:modified>
  <cp:revision>3</cp:revision>
  <dc:subject/>
  <dc:title>FORMULARZ OFERTY</dc:title>
</cp:coreProperties>
</file>