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>5</w:t>
      </w:r>
      <w:r>
        <w:rPr/>
        <w:t xml:space="preserve">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19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 xml:space="preserve">ZADANIE nr </w:t>
      </w:r>
      <w:r>
        <w:rPr>
          <w:lang w:val="pl-PL"/>
        </w:rPr>
        <w:t>5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parków, zieleńców, miejskich terenów zieleni i zieleni w pasach drogowych w dzielnicach Nowy Bytom, Chebzie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right="-315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color w:val="800080"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5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parków, zieleńców, miejskich terenów zieleni i zieleni w pasach drogowych w dzielnicach Nowy Bytom, Chebz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0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1 do SI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1.59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.76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7.72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3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8 (krotność) =  ………………………….zł brutto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3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e utrzymanie alejek głó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xdoba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73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0 dób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17.33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70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41.76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50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3,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a obsada kwiat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3,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,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3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3,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młodych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57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i konserwacja urządzeń zaba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 miesięcy x ……….. (***cena jednostkowa brutto) = 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 x dzień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1 sztuk x ……….. (cena jednostkowa brutto) x 66 (krotność) = 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ycie koszy na od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 sztuk x ……….. (cena jednostkowa brutto) x 2 (krotność) = 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6 sztuk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6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miana piasku w piaskownica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napraw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 sztuk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do 20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21 do 4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.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41 do 6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61 do 9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91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zrębków na placu zaba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piasku w polu piaskow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5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jęte ceny jednostkowe winny uwzględniać zakres prac opisanych w załączniku nr 1.5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18-24, 26-28 cenę jednostkową należy przyjąć jako średnią, ryczałtową bez względu na zakres prac. **Cena jednostkowa podana w pozycji 18 nie może przekroczyć kwoty stanowiącej równowartość  0,3% ceny ofertowej brutto przedmiotu zamówienia  oraz ***Cena jednostkowa podana w pozycji 19 nie może przekroczyć kwoty stanowiącej równowartość  0,11% ceny ofertowej brutto przedmiotu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 do SI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 do SI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I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I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8:00Z</dcterms:created>
  <dc:creator>Robert Dryja</dc:creator>
  <dc:description/>
  <cp:keywords/>
  <dc:language>en-US</dc:language>
  <cp:lastModifiedBy>Beata Wojtaniec</cp:lastModifiedBy>
  <cp:lastPrinted>2019-01-23T14:01:00Z</cp:lastPrinted>
  <dcterms:modified xsi:type="dcterms:W3CDTF">2019-01-23T13:01:00Z</dcterms:modified>
  <cp:revision>26</cp:revision>
  <dc:subject/>
  <dc:title>FORMULARZ OFERTY</dc:title>
</cp:coreProperties>
</file>