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/>
        <w:t>Załącznik nr 2.</w:t>
      </w:r>
      <w:r>
        <w:rPr>
          <w:lang w:val="pl-PL"/>
        </w:rPr>
        <w:t>4</w:t>
      </w:r>
      <w:r>
        <w:rPr/>
        <w:t xml:space="preserve">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19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/>
      </w:pPr>
      <w:r>
        <w:rPr/>
        <w:t>FORMULARZ OFERTOWY</w:t>
        <w:tab/>
        <w:tab/>
        <w:t xml:space="preserve">ZADANIE nr </w:t>
      </w:r>
      <w:r>
        <w:rPr>
          <w:lang w:val="pl-PL"/>
        </w:rPr>
        <w:t>4</w:t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parków, zieleńców, miejskich terenów zieleni i zieleni w pasach drogowych w dzielnicach Kochłowice, Bykowina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315" w:hanging="0"/>
        <w:jc w:val="both"/>
        <w:rPr>
          <w:b/>
          <w:b/>
          <w:color w:val="80008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feruję realizację przedmiotu zamówienia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4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trzymanie parków, zieleńców, miejskich terenów zieleni i zieleni w pasach drogowych w dzielnicach Kochłowice, Bykowi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0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1 do SI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2.87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9.03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 (krotność) = 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atanie alej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44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8 (krotność) =  ………………………….zł brutto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alej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44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owe utrzymanie alejek głó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xdoba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08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0 dób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43.27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70 (krotność) = 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B </w:t>
            </w:r>
            <w:r>
              <w:rPr/>
              <w:t>(gdy czynność wykonywana 1 x w miesiącu dot. Średniowiecznego Gródka i Górnośląska (przeciwna strona kościoł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.87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.. (cena jednostkowa brutto) x 12 miesięcy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tnia obsada kwiatów/w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4,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senna obsada kwiat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……….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panie gleby w kwietnikach/waz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4,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) x ……….. (cena jednostkowa brutto) x 3 (krotność) = ……………………….. zł brutto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żenie kwietnik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4,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młodych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wiat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ów/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77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i konserwacja urządzeń zaba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 miesięcy x ……….. (***cena jednostkowa brutto) = 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na odpa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 x dzień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4 sztuk x ……….. (cena jednostkowa brutto) x 66 (krotność) = 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ycie koszy na odpad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sztuk x ……….. (cena jednostkowa brutto) x 2 (krotność) = 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 sztuk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iasku w piaskownica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e napraw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 sztuk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do 20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21 do 4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 = ………………………………..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41 do 6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….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61 do 9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91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piasku w polu piaskowy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4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jęte ceny jednostkowe winny uwzględniać zakres prac opisanych w załączniku nr 1.4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W przypadku pozycji 16-22, 24-26 cenę jednostkową należy przyjąć jako średnią, ryczałtową bez względu na zakres prac. **Cena jednostkowa podana w pozycji 16 nie może przekroczyć kwoty stanowiącej równowartość  0,3% ceny ofertowej brutto przedmiotu zamówienia oraz ***Cena jednostkowa podana w pozycji 17 nie może przekroczyć kwoty stanowiącej równowartość  0,25% ceny ofertowej brutto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7 ust.2 umowy – wzór umowy – załącznik nr 3 do SI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7 ust.2 umowy – wzór umowy – załącznik nr 3 do SI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I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IWZ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**** niepotrzebne skreśli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artość (procentowa)  lub część zamówienia, jaka zostanie powierzona podwykonawcy  lub podwykonawcom:</w:t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raz z pieczątką osoby/osób uprawnionej/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4:00Z</dcterms:created>
  <dc:creator>Robert Dryja</dc:creator>
  <dc:description/>
  <cp:keywords/>
  <dc:language>en-US</dc:language>
  <cp:lastModifiedBy>Beata Wojtaniec</cp:lastModifiedBy>
  <cp:lastPrinted>2019-01-23T14:02:00Z</cp:lastPrinted>
  <dcterms:modified xsi:type="dcterms:W3CDTF">2019-01-23T13:04:00Z</dcterms:modified>
  <cp:revision>39</cp:revision>
  <dc:subject/>
  <dc:title>FORMULARZ OFERTY</dc:title>
</cp:coreProperties>
</file>